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93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Experimental Study on the Effectiveness of Strategic Intervention Materials in Read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Style w:val="Appleconvertedspace"/>
                <w:rFonts w:cs="Arial" w:ascii="Arial" w:hAnsi="Arial"/>
                <w:color w:val="000000"/>
                <w:sz w:val="20"/>
                <w:szCs w:val="20"/>
              </w:rPr>
              <w:t xml:space="preserve">The article aims to identify the significant differences in the average score increase among students in pretests and posttests using the Strategic Intervention Material (SIM). Considering </w:t>
            </w:r>
            <w:r>
              <w:rPr>
                <w:rFonts w:cs="Arial" w:ascii="Arial" w:hAnsi="Arial"/>
                <w:color w:val="333333"/>
                <w:sz w:val="20"/>
                <w:szCs w:val="20"/>
              </w:rPr>
              <w:t>that SIM effectively addresses the learning deficiencies in learners such a research is important for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highlight w:val="yellow"/>
                <w:lang w:val="en-GB" w:eastAsia="en-US"/>
              </w:rPr>
              <w:t>Despite the introduction of SIMs in various educational situations, empirical evidence on their usefulness is scarce, notably in Philippine high schools. This study aims to solve the issue of low reading proficiency by evaluating the impact of SIMs using an experimental approach. Although there is some empirical evidence regarding students struggling with reading, the researcher found that there has not yet been a local study specifically addressing the use of Strategic Intervention Material (SIM) as a tool for improving reading skills. The lack of concrete data on students with such issues led to the conduct of this study and the development of an appropriate SIM. It was also identified that 23 students from Laureta National High School have severe difficulties in reading—they struggle to recognize letters and lack the ability to understand texts. Since most previous studies were qualitative, the researcher employed a quasi-experimental design to measure the effectiveness of SIM in strengthening their skills in Filipino. In addition, this study aims to provide concrete evidence that can be used by teachers and education administrators to improve reading instruction strategies. The findings will be disseminated through publications, seminars, and training organized by the Department of Education (DepEd) to serve as a basis for enhancing policies and programs in reading instruction</w:t>
            </w:r>
            <w:r>
              <w:rPr>
                <w:rFonts w:cs="Arial" w:ascii="Arial" w:hAnsi="Arial"/>
                <w:b w:val="false"/>
                <w:lang w:val="en-GB" w:eastAsia="en-US"/>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could have been merged instead of divided in to aim, design, place and time of study, result and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eastAsia="en-US"/>
              </w:rPr>
            </w:pPr>
            <w:r>
              <w:rPr>
                <w:rFonts w:cs="Arial" w:ascii="Arial" w:hAnsi="Arial"/>
                <w:b w:val="false"/>
                <w:highlight w:val="yellow"/>
                <w:lang w:val="en-GB" w:eastAsia="en-US"/>
              </w:rPr>
              <w:t>This study aims to determine the significant differences in students’ pretest and posttest scores following the use of the Strategic Intervention Material (SIM). Utilizing a quasi-experimental, nonequivalent control group pretest-posttest design, the study involved 23 identified struggling readers from Laureta National High School's National Learning Camp in Tagum City, Philippines, during the 2024–2025 school year. The SIM was rigorously validated to support students with reading difficulties. Assessments were guided by a Table of Specifications (TOS) and Bloom’s Taxonomy to ensure alignment with key learning areas and cognitive skill levels. The experimental group showed a big improvement, with their average pretest score of 8.652 (21.63%) increasing to an average posttest score of 38.391 (95.98%) after using the SIM, which is a significant change in scores (t = -44.854, df = 22), showing that SIM effectively helps improve academic achievement. In conclusion, the findings affirm that SIM significantly improves student comprehension and performance. The use of targeted instructional tools like SIM can help bridge learning gaps, particularly among struggling learners, and support better educational outcomes. This underscores the value of integrating SIM into instructional strategies to foster improved academic achievement and learner engage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uscript seems to be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highlight w:val="yellow"/>
                <w:lang w:val="en-GB" w:eastAsia="en-US"/>
              </w:rPr>
              <w:t>I</w:t>
            </w:r>
            <w:r>
              <w:rPr>
                <w:rFonts w:cs="Arial" w:ascii="Arial" w:hAnsi="Arial"/>
                <w:highlight w:val="yellow"/>
                <w:lang w:val="en-GB"/>
              </w:rPr>
              <w:t xml:space="preserve"> correct already</w:t>
            </w:r>
            <w:r>
              <w:rPr>
                <w:rFonts w:cs="Arial" w:ascii="Arial" w:hAnsi="Arial"/>
                <w:lang w:val="en-GB"/>
              </w:rPr>
              <w:t xml:space="preserv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paper may be accepted with modification in the “Abstar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lang w:val="en-GB"/>
              </w:rPr>
              <w:t>This study aims to determine the significant differences in students’ pretest and posttest scores following the use of the Strategic Intervention Material (SIM). Utilizing a quasi-experimental, nonequivalent control group pretest-posttest design, the study involved 23 identified struggling readers from Laureta National High School's National Learning Camp in Tagum City, Philippines, during the 2024–2025 school year. The SIM was rigorously validated to support students with reading difficulties. Assessments were guided by a Table of Specifications (TOS) and Bloom’s Taxonomy to ensure alignment with key learning areas and cognitive skill levels. The experimental group showed a big improvement, with their average pretest score of 8.652 (21.63%) increasing to an average posttest score of 38.391 (95.98%) after using the SIM, which is a significant change in scores (t = -44.854, df = 22), showing that SIM effectively helps improve academic achievement. In conclusion, the findings affirm that SIM significantly improves student comprehension and performance. The use of targeted instructional tools like SIM can help bridge learning gaps, particularly among struggling learners, and support better educational outcomes. This underscores the value of integrating SIM into instructional strategies to foster improved academic achievement and learner engage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8T10:52: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ebe5f98-ec58-41e4-a7c7-1117df420b22</vt:lpwstr>
  </property>
</Properties>
</file>