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sian Journal of Education and Social Studies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921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lementation Of School-Based Management Program: Basis For Localized Policy Formul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opic of school-based management is quite interesting. The concept raised is still relevant and useful for schools. However, the idea raised still requires further development, especially in the current er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search objectives and methodology need to be further describ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sults and discussion need to be described in more detail. Especially for quantitative method, the data could be described on table or graphi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ing some references is very necessary to improve the quality of the pap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more referenc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92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paper would be better if it connected ideas, selected appropriate methodology, and described the research results in more detail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4:54:00Z</dcterms:created>
  <dc:creator>anonymous</dc:creator>
  <dc:description/>
  <cp:keywords/>
  <dc:language>en-US</dc:language>
  <cp:lastModifiedBy>SDI PC New 16</cp:lastModifiedBy>
  <dcterms:modified xsi:type="dcterms:W3CDTF">2025-07-03T08:58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