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Journal of Education and Social Studie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School-Based Management Program: Basis For Localized Policy Form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ddresses  a relevant topic and offers practical insights for education policy and school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clear and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lear but would benefit from more detail on the methods and key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discussion section need a bit more dep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are sufficient, but add more recent references if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is clear, just minor proofreading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topic. Minor improvements will enhance the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3T08:58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