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Financial Resilience: A Critical Evaluation of Internal Control Systems for Mitigating Bad Debt Exposure at PT Laris Abadi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contributes to existing scientific knowledge by examining the significance of internal control system in reducing bad debts in Indonesia’s PT Laris Abadi. Specifically, the study focuses on the importance of account receivables management in mitigating and managing bad debts. The findings confirm the deficiencies of internal control system in form of </w:t>
            </w:r>
            <w:r>
              <w:rPr>
                <w:rFonts w:eastAsia="Calibri" w:cs="Arial" w:ascii="Arial" w:hAnsi="Arial"/>
                <w:sz w:val="20"/>
                <w:szCs w:val="20"/>
                <w:lang w:val="en-ID"/>
              </w:rPr>
              <w:t>inadequate credit assessment protocols, insufficient payment monitoring mechanisms, and absence of structured collection procedures in PT Laris Abadi. The study proposes a strategically designed internal control system that would adequately manage financial ris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rPr>
            </w:pPr>
            <w:r>
              <w:rPr>
                <w:rFonts w:eastAsia="DengXian;等线" w:cs="Arial" w:ascii="Arial" w:hAnsi="Arial"/>
                <w:b w:val="false"/>
                <w:lang w:val="en-ID"/>
              </w:rPr>
              <w:t>Our research addresses a critical gap in understanding how small and medium enterprises in Indonesia can better protect themselves from financial losses through improved debt management practices. We believe this work will help other companies implement similar control measures to strengthen their financial st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rPr>
            </w:pPr>
            <w:r>
              <w:rPr>
                <w:rFonts w:eastAsia="DengXian;等线" w:cs="Arial" w:ascii="Arial" w:hAnsi="Arial"/>
                <w:b w:val="false"/>
                <w:lang w:val="en-ID"/>
              </w:rPr>
              <w:t>Thank you for confirming the title appropriateness. We felt this title clearly reflects our research focus and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ampling technique, data collection approach, the number of respondents interviewed, and the analytical technique utilized is missing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rPr>
            </w:pPr>
            <w:r>
              <w:rPr>
                <w:rFonts w:eastAsia="DengXian;等线" w:cs="Arial" w:ascii="Arial" w:hAnsi="Arial"/>
                <w:b w:val="false"/>
                <w:lang w:val="en-US"/>
              </w:rPr>
              <w:t>We appreciate this feedback and will revise the abstract to include details about our interview methodology, participant numbers, and analytical approaches used in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fills a knowledge gap on management of bad debts in SMEs in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rPr>
            </w:pPr>
            <w:r>
              <w:rPr>
                <w:rFonts w:eastAsia="DengXian;等线" w:cs="Arial" w:ascii="Arial" w:hAnsi="Arial"/>
                <w:b w:val="false"/>
                <w:lang w:val="en-US"/>
              </w:rPr>
              <w:t>We're pleased that our work contributes meaningful insights to this underexplored area of SME financial management in the Indonesian contex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sufficient but perhaps you can add the following important stud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udiantoro, R., &amp; Nugroho, Y. B. (2025). </w:t>
            </w:r>
            <w:r>
              <w:rPr>
                <w:rFonts w:cs="Arial" w:ascii="Arial" w:hAnsi="Arial"/>
                <w:bCs/>
                <w:sz w:val="20"/>
                <w:szCs w:val="20"/>
              </w:rPr>
              <w:t xml:space="preserve">Evaluating the impact of internal control systems on organizational effectiveness at PT Angkasa Pura Indonesia. </w:t>
            </w:r>
            <w:r>
              <w:rPr>
                <w:rFonts w:cs="Arial" w:ascii="Arial" w:hAnsi="Arial"/>
                <w:bCs/>
                <w:i/>
                <w:iCs/>
                <w:sz w:val="20"/>
                <w:szCs w:val="20"/>
              </w:rPr>
              <w:t>Enrichment: Journal of Management, 15</w:t>
            </w:r>
            <w:r>
              <w:rPr>
                <w:rFonts w:cs="Arial" w:ascii="Arial" w:hAnsi="Arial"/>
                <w:bCs/>
                <w:sz w:val="20"/>
                <w:szCs w:val="20"/>
              </w:rPr>
              <w:t xml:space="preserve">(1). Institute of Computer Science (IOCS). Retrieved from </w:t>
            </w:r>
            <w:hyperlink r:id="rId3" w:tgtFrame="_new">
              <w:r>
                <w:rPr>
                  <w:rStyle w:val="InternetLink"/>
                  <w:rFonts w:cs="Arial" w:ascii="Arial" w:hAnsi="Arial"/>
                  <w:bCs/>
                  <w:sz w:val="20"/>
                  <w:szCs w:val="20"/>
                </w:rPr>
                <w:t>https://www.enrichment.iocspublisher.org</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rPr>
            </w:pPr>
            <w:r>
              <w:rPr>
                <w:rFonts w:eastAsia="DengXian;等线" w:cs="Arial" w:ascii="Arial" w:hAnsi="Arial"/>
                <w:b w:val="false"/>
                <w:lang w:val="en-US"/>
              </w:rPr>
              <w:t>Thank you for the reference suggestion. We will incorporate the Yudiantoro &amp; Nugroho study as it complements our research on internal control effectiven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uthor has shown a full mastery of English languag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rPr>
            </w:pPr>
            <w:r>
              <w:rPr>
                <w:rFonts w:eastAsia="DengXian;等线" w:cs="Arial" w:ascii="Arial" w:hAnsi="Arial"/>
                <w:sz w:val="20"/>
                <w:szCs w:val="20"/>
              </w:rPr>
              <w:t>We appreciate your positive assessment of our writing quality and communication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 can enrich his research by at least introducing the theoretical background of his study for us to appreciate the relationships between his variables. Further, a brief empirical literature review would reinforce the choice of his variables as proxies of dependent and independent variable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The research gap is not clear. Why is this study timely in Indonesia? What is the significance of this study to the institutions, and public?</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The methodology should be improved by providing the sampling technique, analysis technique used, provide a theoretical framework that the study follows, and also support your methodology with other existing literatur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
                <w:bCs/>
                <w:sz w:val="20"/>
                <w:szCs w:val="20"/>
                <w:lang w:val="en-US"/>
              </w:rPr>
              <w:t>Using a real-world case study from PT Laris Abadi Indonesia, this manuscript provides insightful information about how internal control mechanisms can reduce the risks associated with bad debt. By connecting actual data with well-known financial governance beliefs, it delivers a significant scholarly gain. Its effect</w:t>
            </w:r>
            <w:r>
              <w:rPr>
                <w:rFonts w:cs="Arial" w:ascii="Arial" w:hAnsi="Arial"/>
                <w:sz w:val="20"/>
                <w:szCs w:val="20"/>
                <w:lang w:val="en-US"/>
              </w:rPr>
              <w:t xml:space="preserve"> </w:t>
            </w:r>
            <w:r>
              <w:rPr>
                <w:rFonts w:cs="Arial" w:ascii="Arial" w:hAnsi="Arial"/>
                <w:b/>
                <w:bCs/>
                <w:sz w:val="20"/>
                <w:szCs w:val="20"/>
                <w:lang w:val="en-US"/>
              </w:rPr>
              <w:t>and understanding could be further enhanced by making small adjustments to the problem statement, methodology and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rPr>
            </w:pPr>
            <w:r>
              <w:rPr>
                <w:rFonts w:eastAsia="DengXian;等线" w:cs="Arial" w:ascii="Arial" w:hAnsi="Arial"/>
                <w:sz w:val="20"/>
                <w:szCs w:val="20"/>
              </w:rPr>
              <w:t>Your suggestions are valuable. We will strengthen our theoretical foundation, clarify the research gap significance for Indonesian businesses, and enhance our methodology section with better framework documentation and literature sup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rPr>
              <w:t>This research followed standard ethical protocols throughout. All participants gave informed consent, the company approved our data use for academic purposes, and we've maintained confidentiality through appropriate anonymization. No ethical concerns arise from our methodology or finding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www.enrichment.iocspublishe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27:00Z</dcterms:created>
  <dc:creator>anonymous</dc:creator>
  <dc:description/>
  <cp:keywords/>
  <dc:language>en-US</dc:language>
  <cp:lastModifiedBy>SDI 1137</cp:lastModifiedBy>
  <cp:lastPrinted>2025-06-28T22:11:00Z</cp:lastPrinted>
  <dcterms:modified xsi:type="dcterms:W3CDTF">2025-06-30T09:19:00Z</dcterms:modified>
  <cp:revision>12</cp:revision>
  <dc:subject/>
  <dc:title/>
</cp:coreProperties>
</file>