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Literacy among Chinese Preschool Teachers: Empirical Status, Barriers, and Cultiv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contributes the community by addressing the critical gaps. Also, by focusing on preschool teachers. The study’s mixed-methods approach enhances the complexity and consistency of its findings, providing better understanding of how systemic, institutional, and individual factors intersect. Especially, the manuscript offers actionable strategies that inform policy and practice, advancing global efforts toward educational equity and digital readi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sincerely thank the reviewer for recognizing the contribution of our study to the field. We appreciate your acknowledgment of the mixed-methods approach and its value in understanding the multilevel factors affecting AI literacy among preschool teachers.Your positive evaluation of our actionable strategies motivates us to continue this important line of research.</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confirming the suitability of our titl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he abstract of the article is comprehensive and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positive assessment of our abstract. Following suggestions from other reviewers, we have slightly refined the abstract to ensure it remains within appropriate length constraints while maintaining comprehensiv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confirming the scientific validity of our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both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6" w:leader="none"/>
              </w:tabs>
              <w:rPr>
                <w:rFonts w:ascii="Arial" w:hAnsi="Arial" w:eastAsia="SimSun;宋体" w:cs="Arial"/>
                <w:sz w:val="20"/>
                <w:szCs w:val="20"/>
                <w:lang w:val="en-GB" w:eastAsia="zh-CN"/>
              </w:rPr>
            </w:pPr>
            <w:r>
              <w:rPr>
                <w:rFonts w:eastAsia="SimSun;宋体" w:cs="Arial" w:ascii="Arial" w:hAnsi="Arial"/>
                <w:sz w:val="20"/>
                <w:szCs w:val="20"/>
                <w:lang w:val="en-GB" w:eastAsia="zh-CN"/>
              </w:rPr>
              <w:t>We appreciate the reviewer's confirmation that our references are appropriate and curr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and English quality of the article are suitable for scholarly communication. The manuscript demonstrates a clear, coherent, and academic tone, with appropriate use of discipline-specific termin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the reviewer's positive evaluation of our manuscript's language quality. We have continued to maintain high standards of academic writing throughout our revisions.</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is manuscript addresses a timely and underexplored area in educational research by focusing on AI literacy among preschool teachers in Chin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the reviewer's recognition of the timeliness and importance of our research topic. This encouragement strengthens our commitment to advancing understanding in this critical are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05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824FC04114B508C65E0DCC936BC59_12</vt:lpwstr>
  </property>
  <property fmtid="{D5CDD505-2E9C-101B-9397-08002B2CF9AE}" pid="3" name="KSOProductBuildVer">
    <vt:lpwstr>2052-12.1.0.21541</vt:lpwstr>
  </property>
  <property fmtid="{D5CDD505-2E9C-101B-9397-08002B2CF9AE}" pid="4" name="KSOTemplateDocerSaveRecord">
    <vt:lpwstr>eyJoZGlkIjoiZGRmMzhjOGY5YzI2ZjMxOWIzMzhmOTM5NTNmYmM2YjEiLCJ1c2VySWQiOiI1MzYzODEzIn0=</vt:lpwstr>
  </property>
</Properties>
</file>