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1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, ATTITUDES, AND PRACTICES OF MODERN FAMILY PLANNING METHODS AMONG FEMALE CIVIL SERVANTS OF REPRODUCTIVE AGE IN ANAMBTA STATE – A QUALIT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haustively written article on family planning. Too much theoretical details. Very useful information is provided with real life scenari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oo long manuscript of 28 pages and more than 9000 word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e statistical evidence must be included to make the article more authentic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EE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EE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suggestion has been 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3T11:5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1791bb-b533-4485-801b-878857a688b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