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1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NOWLEDGE, ATTITUDES, AND PRACTICES OF MODERN FAMILY PLANNING METHODS AMONG FEMALE CIVIL SERVANTS OF REPRODUCTIVE AGE IN ANAMBTA STATE – A QUALITA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aper can be considered as it highlights the importance of the topic and has valuable results that need to be consider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 for your comment.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suitable and can be ap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 and apt for the research stud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manuscript is scientifically correct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however it requires certain modification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odification done in the manuscript as per your sugges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need to be in Vancouver style and it needs to be updated to latest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Need certain improvement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cation done in the manuscript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an be approved to publish after necessary corrections are mad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3T11:54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af19411-171a-4934-bf3f-58e03858382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