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0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Mathematical Abstraction Literacy in Ch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contributes significantly to the educational research landscape by offering a systematic literature review on the status and understanding of mathematical abstraction literacy in China, particularly in the context of high school education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hematical abstraction is a core competency emphasized in the revised Chinese mathematics curriculum. This review addresses a critical knowledge gap by synthesizing fragmented research and providing a coherent analytical framework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highlights key research trends, methodological limitations, and underexplored areas such as the influencing factors and empirical evaluation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suitable, clear, and reflects the manuscript’s scope and geographical focus. However, to enhance specificity, it could be slightly revise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Suggested Alternative Title (optional):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 xml:space="preserve">A Systematic Review of Mathematical Abstraction Literacy in Chinese High School Education”.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This alternative emphasizes the review nature and the educational context more explicitl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hanged the title to "A Literature Review on Mathematical Abstraction Literacy Among High School Students in China"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identifies the core focus of the paper and summarizes key findings clear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t provides a basic outline of the methods and highlights the structure of the reviewed literature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reas for Improvement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language is slightly repetitive and can be made more conci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should mention the number of studies reviewed (48) to provide methodological clar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implications of the findings for practice or policy should be briefly stated in the final li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condensed the language in the abstract sec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included the number of reviewed studies (48) in the abstrac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briefly stated the implications of the research findings at the end of the abstract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is scientifically valid, based on appropriate literature analysis methods and rigorous thematic categorization. It synthesizes a wide range of studies, presenting coherent themes and critical observation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reas for Improvement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lacks a formal methodological section that justifies how the 48 studies were selected, coded, and analyz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re is no analytical framework or model applied to systematically interpret the findings (e.g., PRISMA or thematic coding methods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conclusions are descriptive rather than analytical—the paper identifies what exists, but does not evaluate the strength or rigor of the cited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We have provided detailed explanations on the selection, coding, and analysis of the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studies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onclusions were obtained through coded analysis of authoritative existing literature, ensuring both objectivity and scientific rigor in the findings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eferences are comprehensive and highly relevant to the Chinese educational con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Most references are from 2017 to 2024, ensuring recency and alignment with current curriculum refor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Suggestion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relies exclusively on Chinese sources (CNKI), with no engagement with international literature on mathematical abstraction or core literacy (e.g., OECD’s PISA studies, TIMSS, Niss &amp; Højgaard, Kilpatrick’s framework of mathematical proficiency). It must include all the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is must be the global applicability and comparative significance of the findings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study primarily examines research literature from China, </w:t>
            </w: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 xml:space="preserve">and </w:t>
            </w:r>
            <w:r>
              <w:rPr>
                <w:rFonts w:cs="Arial" w:ascii="Arial" w:hAnsi="Arial"/>
                <w:b w:val="false"/>
                <w:lang w:val="en-GB"/>
              </w:rPr>
              <w:t>including some studies that also investigate frameworks such as the Programme for International Student Assessment (PISA) and TIMSS, which have been referenced in this article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readable but requires language revision to meet scholarly standards for international public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Language Issu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Redundant phrasing and awkward sentence structures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Inconsistent use of academic language (e.g., casual tone in parts of the discussion)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Frequent grammatical errors, particularly in article use, verb tenses, and transi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Recommendation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 professional English language edit is strongly recommended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Streamlining and shortening long paragraphs will also improve clarity and eng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refined and modified certain wording in the article, conducted a comprehensive grammar check of the entire text, and placed particular emphasis on revising the language in the "Discussion" section.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jor Revisions Needed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presents a rich contribution and holds publication potential, but needs major revisions in the following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10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nguage clarity and academic ton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10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ynthesis of international literature and theoretical model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laboration on methodology employed in literature selection and synthesi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10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mproved analytical commentary over descriptive summ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further standardized the article's language, incorporated additional international studies and theoretical frameworks, detailed the methodology employed for literature selection and synthesis, and enhanced the analytical critique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1324449"/>
      <w:bookmarkStart w:id="9" w:name="_Hlk170903434"/>
      <w:bookmarkStart w:id="10" w:name="_Hlk171324449"/>
      <w:bookmarkStart w:id="11" w:name="_Hlk170903434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7-07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0e665a-1108-466e-9a3b-5670de7d2db3</vt:lpwstr>
  </property>
  <property fmtid="{D5CDD505-2E9C-101B-9397-08002B2CF9AE}" pid="3" name="ICV">
    <vt:lpwstr>6C19ED36A5154F4783493EBF1A966943_12</vt:lpwstr>
  </property>
  <property fmtid="{D5CDD505-2E9C-101B-9397-08002B2CF9AE}" pid="4" name="KSOProductBuildVer">
    <vt:lpwstr>2052-12.1.0.21915</vt:lpwstr>
  </property>
  <property fmtid="{D5CDD505-2E9C-101B-9397-08002B2CF9AE}" pid="5" name="KSOTemplateDocerSaveRecord">
    <vt:lpwstr>eyJoZGlkIjoiZGRiNmNkNGE3MDY2NzI1N2M1NzJjNTI2ZGU5ZTU0NGEiLCJ1c2VySWQiOiIzMTE5MjU3NTgifQ==</vt:lpwstr>
  </property>
</Properties>
</file>