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01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ents’ Awareness of their Oral Presentation Skills through Self-Assessment of Video Record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1324449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research work is scientific, comprehensive and based on extensive review of literatu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itle of the article is suitable and appropriat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.</w:t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abstract of the article is all-inclusi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research work executed by following logical scientific method i.e. review based research question were framed; Data was collected through well prepared instrument having five options to vide range of responses and the information so collected analysed through befitted statistical technique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and other terminologies used in the article writing are suitable for scholarly communic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in the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1324449"/>
      <w:bookmarkStart w:id="5" w:name="_Hlk171324449"/>
      <w:bookmarkEnd w:id="5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7T07:19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