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ents’ Awareness of their Oral Presentation Skills through Self-Assessment of Video Record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wareness and procedure for making the students efficiently to prepare and present their work / reports in a proper way is important and this manuscript involved in such procedures to give the proper guidelines to the student’s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may improve with the methodologies used their importance or specifications compared to existing methods. Include steps, analysis procedur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omplish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some flow management and corrections throughout the manuscript and need to visualize using graphs, flowcharts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omplish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eed to increase and cite the latest papers (2021 to 2024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include 2021 to 2024 paper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improve language quality with proper gramm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omplish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the methodology and compare it with existing.Reframe the structure of the manuscript with proper flo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 few more effective keywor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e graphs, comparison tables, visualized figures/diagram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English language quality and gramm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 spelling mistak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D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Accomplish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Graphs and other visual aids were already inclu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. Accomplish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Accomplished.</w:t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Start w:id="4" w:name="_Hlk170903434"/>
            <w:bookmarkEnd w:id="2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e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07:20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