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8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LISH VOWEL PERCEPTION AND PRODUCTION AMONG CEBUANO-SPEAKING JUNIOR HIGH SCHOOL STUDENTS: INVESTIGATING FIRST LANGUAGE INTERFER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evident from the manuscript that the research has been conducted ardently and with the aim of the benefit of the learners. This manuscript distinguishes between </w:t>
            </w:r>
            <w:r>
              <w:rPr>
                <w:rFonts w:cs="Arial" w:ascii="Arial" w:hAnsi="Arial"/>
                <w:sz w:val="20"/>
                <w:szCs w:val="20"/>
              </w:rPr>
              <w:t xml:space="preserve">perception skills and production skills, and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aves the way for further research around the impact of the </w:t>
            </w:r>
            <w:r>
              <w:rPr>
                <w:rFonts w:cs="Arial" w:ascii="Arial" w:hAnsi="Arial"/>
                <w:sz w:val="20"/>
                <w:szCs w:val="20"/>
              </w:rPr>
              <w:t xml:space="preserve">Cebuano language (L1) on learning and teaching English as a second languag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manuscript distinguishes between perception skills and production skills, and paves the way for further research around the impact of the Cebuano language (L1) on learning and teaching English as a second language.  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suitable and comprehen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can be compiled as a single paragraph rather than under separate head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,it is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se references are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nnecessary capitalization of words within sentences must be checked, and the use of proper tenses must be looked into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 gist on the frameworks used can be incorporate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introductory section of the manuscript lacks the authors’ insights. It consists mainly of reviews of literature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 clarity on the fulfilment of the aims of the research in the conclusion of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3T08:56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85c44c-99f6-40d3-b03b-cba693c35902</vt:lpwstr>
  </property>
</Properties>
</file>