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bookmarkStart w:id="0" w:name="_Hlk200981936"/>
            <w:r>
              <w:rPr>
                <w:rFonts w:cs="Arial" w:ascii="Arial" w:hAnsi="Arial"/>
                <w:b/>
                <w:bCs/>
                <w:sz w:val="20"/>
                <w:szCs w:val="20"/>
                <w:lang w:val="en-GB"/>
              </w:rPr>
              <w:t>Ms_AJESS_138759</w:t>
            </w:r>
            <w:bookmarkEnd w:id="0"/>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PHYSICAL CLASSROOM RESOURCES AND TEACHER'S WORK PRODUCTIVITY IN PUBLIC ELEMENTARY SCHOOLS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1" w:name="_Hlk171324449"/>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provides valuable empirical evidence on the relationship between physical classroom resources and teacher work productivity. By highlighting a moderate yet significant correlation, the study underscores the role of resource availability in supporting teachers' instructional effectiveness. The findings are particularly relevant for school administrators and policymakers aiming to enhance educational outcomes by investing in adequate and up-to-date classroom facilities. Overall, the research contributes meaningfully to the discourse on improving teacher productivity through structural suppor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I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Please add a reference for ‘lottery’ or ‘fishbowl technique’. Citations requi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already revised the comment as sugges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ind w:left="1440" w:hanging="0"/>
        <w:rPr>
          <w:rFonts w:ascii="Arial" w:hAnsi="Arial" w:cs="Arial"/>
          <w:bCs/>
          <w:sz w:val="20"/>
          <w:szCs w:val="20"/>
          <w:lang w:val="en-GB"/>
        </w:rPr>
      </w:pPr>
      <w:r>
        <w:rPr>
          <w:rFonts w:cs="Arial" w:ascii="Arial" w:hAnsi="Arial"/>
          <w:bCs/>
          <w:sz w:val="20"/>
          <w:szCs w:val="20"/>
          <w:lang w:val="en-GB"/>
        </w:rPr>
      </w:r>
      <w:r>
        <w:br w:type="page"/>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0903434"/>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18T07:19:00Z</dcterms:modified>
  <cp:revision>122</cp:revision>
  <dc:subject/>
  <dc:title/>
</cp:coreProperties>
</file>