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ARRIERS TO INCLUSIVE EDUCATION IMPLEMENTATION IN NIGERIA: POLICY, PRACTICE PERSPECTIVES, ADMINISTRATIVE, MANAGEMENT AND COUNSELLING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offers valuable and substantial insights into the barriers to inclusive education implementation and provides good recommendations to solve the barriers in terms of policy and practical perspective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of the article is appropriate. However, it can be improved by including “the person with disabilities” since the majority of the content in this manuscript focuses on people with disabil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ould be improved by adding more specific statements on the policy, practice perspectives, administrative, management, and counselling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ve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tating the scientific accurac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are sufficient. However, it is somewhat outdated. </w:t>
            </w:r>
            <w:r>
              <w:rPr>
                <w:rFonts w:cs="Arial" w:ascii="Arial" w:hAnsi="Arial"/>
                <w:bCs/>
                <w:sz w:val="20"/>
                <w:szCs w:val="20"/>
                <w:highlight w:val="green"/>
                <w:lang w:val="en-GB"/>
              </w:rPr>
              <w:t>The authors should include more recent citations (from 2020 to 2025).</w:t>
            </w:r>
            <w:r>
              <w:rPr>
                <w:rFonts w:cs="Arial" w:ascii="Arial" w:hAnsi="Arial"/>
                <w:bCs/>
                <w:sz w:val="20"/>
                <w:szCs w:val="20"/>
                <w:lang w:val="en-GB"/>
              </w:rPr>
              <w:t xml:space="preserve"> Several references in the references list were not cited within the text. The references should be arranged in alphabetical order and need to adhere to the proper journal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added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green"/>
                <w:lang w:val="en-GB"/>
              </w:rPr>
              <w:t>Many spelling and grammatical errors. The article requires submission for proofreading</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s have been made in the manuscrip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2:4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2d8285-71de-4a10-aed1-20346c530237</vt:lpwstr>
  </property>
  <property fmtid="{D5CDD505-2E9C-101B-9397-08002B2CF9AE}" pid="3" name="__Grammarly_42___1">
    <vt:lpwstr>__Grammarly_42___1</vt:lpwstr>
  </property>
  <property fmtid="{D5CDD505-2E9C-101B-9397-08002B2CF9AE}" pid="4" name="__Grammarly_42____i">
    <vt:lpwstr>__Grammarly_42____i</vt:lpwstr>
  </property>
</Properties>
</file>