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67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ORMATIVE EXPEDIENT LEARNING PRACTICES AND PROFESSIONAL ONTOGENY OF TEACHERS IN PUBLIC ELEMENTARY SCHOOL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update their knowledge and practices regularly through workshops, courses and peer learning network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o stay updated with modern pedagogical approaches, technological advancements and curriculum innova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s who integrate these practices create a more stimulating and well-organized learning environment that promotes both academic excellence and holistic student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valuable comment.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, but some main results have to be added. For example: P value of 0.000 shows that correlation coefficient is 0,6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. We have made the revisions as sugges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, the manuscript is correct. It will be stronger by quantitative experimental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observation. While we acknowledge the strength of experimental designs, this study intentionally utilized a quantitative descriptive-correlational research design, as stated in the methodology section, to explore relationships among variables in a naturalistic setting without manipulation. This design aligns with the study’s objective of examining associations rather than establishing causalit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thank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thankful for your valuable comment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16:53:00Z</dcterms:created>
  <dc:creator>anonymous</dc:creator>
  <dc:description/>
  <cp:keywords/>
  <dc:language>en-US</dc:language>
  <cp:lastModifiedBy>SDI 1137</cp:lastModifiedBy>
  <dcterms:modified xsi:type="dcterms:W3CDTF">2025-06-17T07:32:00Z</dcterms:modified>
  <cp:revision>11</cp:revision>
  <dc:subject/>
  <dc:title/>
</cp:coreProperties>
</file>