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ORMATIVE EXPEDIENT LEARNING PRACTICES AND PROFESSIONAL ONTOGENY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1" w:hanging="0"/>
              <w:rPr>
                <w:rFonts w:ascii="Arial" w:hAnsi="Arial" w:cs="Arial"/>
                <w:b/>
                <w:b/>
                <w:bCs/>
                <w:sz w:val="20"/>
                <w:szCs w:val="20"/>
                <w:lang w:val="en-GB"/>
              </w:rPr>
            </w:pPr>
            <w:r>
              <w:rPr>
                <w:rFonts w:cs="Arial" w:ascii="Arial" w:hAnsi="Arial"/>
                <w:b/>
                <w:bCs/>
                <w:sz w:val="20"/>
                <w:szCs w:val="20"/>
                <w:lang w:val="en-GB"/>
              </w:rPr>
              <w:t>The purpose of the research is clearly stated in determination the relationship between informative expedient learning practices and professional ontogeny of teachers.</w:t>
            </w:r>
          </w:p>
          <w:p>
            <w:pPr>
              <w:pStyle w:val="ListParagraph"/>
              <w:ind w:left="41" w:hanging="0"/>
              <w:rPr>
                <w:rFonts w:ascii="Arial" w:hAnsi="Arial" w:cs="Arial"/>
                <w:b/>
                <w:b/>
                <w:bCs/>
                <w:sz w:val="20"/>
                <w:szCs w:val="20"/>
                <w:lang w:val="en-GB"/>
              </w:rPr>
            </w:pPr>
            <w:r>
              <w:rPr>
                <w:rFonts w:cs="Arial" w:ascii="Arial" w:hAnsi="Arial"/>
                <w:b/>
                <w:bCs/>
                <w:sz w:val="20"/>
                <w:szCs w:val="20"/>
                <w:lang w:val="en-GB"/>
              </w:rPr>
            </w:r>
          </w:p>
          <w:p>
            <w:pPr>
              <w:pStyle w:val="ListParagraph"/>
              <w:ind w:left="41" w:hanging="0"/>
              <w:rPr>
                <w:rFonts w:ascii="Arial" w:hAnsi="Arial" w:cs="Arial"/>
                <w:b/>
                <w:b/>
                <w:bCs/>
                <w:sz w:val="20"/>
                <w:szCs w:val="20"/>
                <w:lang w:val="en-GB"/>
              </w:rPr>
            </w:pPr>
            <w:r>
              <w:rPr>
                <w:rFonts w:cs="Arial" w:ascii="Arial" w:hAnsi="Arial"/>
                <w:b/>
                <w:bCs/>
                <w:sz w:val="20"/>
                <w:szCs w:val="20"/>
                <w:lang w:val="en-GB"/>
              </w:rPr>
              <w:t>Pearson correlation and multiple linear regression are appropriately mentioned as analytical tools and indicating a solid quantitative approach which helps establish the scope and approach.</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need for educational leaders to design teacher development initiatives that integrate informative learning practices, thereby fostering a sustainable culture of excellence in public elementary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words "Informative Expedient Learning Practices" is vague and may not be widely understood in educational literature. Why not replace with "Efficient Informational Learning Practic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word "Professional Ontogeny” is an uncommon term in education contexts. Why not use the terms likes "professional growth", "professional development" or "career progression" It more accessible terminology and may improve comprehension and impac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f there has a space, why not briefly mention limitations such as the sample being localized and it would show critical awareness and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thoughtful feedback and valuable suggestion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We acknowledge the concern regarding the terms "Informative Expedient Learning Practices" and "Professional Ontogeny." However, we have opted to retain these original terminologies as they were intentionally conceptualized to capture specific dimensions of the study. The phrase "Informative Expedient Learning Practices" reflects the strategic and timely nature of instructional techniques that deliver information efficiently in classroom settings. Likewise, "Professional Ontogeny" was chosen to emphasize the developmental trajectory of teachers not just in skills, but in identity formation and evolving professional maturity over time.</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To support reader comprehension, both terms have been clearly defined and operationalized within the manuscript. We believe that preserving these terms allows us to maintain conceptual precision and align with the study's unique framework.</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Regarding the suggestion to mention study limitations such as sample localization, we have incorporated the limitation regarding the localized sample into the abstract to acknowledge its impact on the generalizability of the findings and to reflect critical awareness and academic rig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is research is scientifically sound and relevant to the academic community. It demonstrates methodological clarity, appropriate data analysis, and contributes valuable insights into teacher development, aligning well with current educational research and professional growth paradigm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br/>
            </w:r>
          </w:p>
          <w:p>
            <w:pPr>
              <w:pStyle w:val="ListParagraph"/>
              <w:ind w:left="0" w:hanging="0"/>
              <w:rPr>
                <w:rFonts w:ascii="Arial" w:hAnsi="Arial" w:cs="Arial"/>
                <w:bCs/>
                <w:sz w:val="20"/>
                <w:szCs w:val="20"/>
                <w:lang w:val="en-GB"/>
              </w:rPr>
            </w:pPr>
            <w:r>
              <w:rPr>
                <w:rFonts w:cs="Arial" w:ascii="Arial" w:hAnsi="Arial"/>
                <w:bCs/>
                <w:sz w:val="20"/>
                <w:szCs w:val="20"/>
                <w:lang w:val="en-GB"/>
              </w:rPr>
              <w:t>The references used in this manuscript are sufficient, relevant, and up to date, with most sources published within the last five years. This indicates that the study is grounded in current research and reflects recent developments in the field, enhancing the credibility and reliability of the findings and overall scholarly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grammatical redundancies (e.g., repeating “Manay District, Division of Davao Oriental”) can be trimm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f possible, try to specify that the study involves public elementary school teachers in a specific region or that it used a quantitative correlational approa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3:44:00Z</dcterms:created>
  <dc:creator>anonymous</dc:creator>
  <dc:description/>
  <cp:keywords/>
  <dc:language>en-US</dc:language>
  <cp:lastModifiedBy>SDI 1137</cp:lastModifiedBy>
  <dcterms:modified xsi:type="dcterms:W3CDTF">2025-06-17T07:32:00Z</dcterms:modified>
  <cp:revision>16</cp:revision>
  <dc:subject/>
  <dc:title/>
</cp:coreProperties>
</file>