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bookmarkStart w:id="0" w:name="_Hlk201163872"/>
            <w:bookmarkEnd w:id="0"/>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866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PTIVATING LEADERSHIP AND TEAMWORK STRUCTURE IN RELATION TO MANAGERIAL WELLNESS OF TEACHERS IN PUBLIC ELEMENTARY SCHOOL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1" w:name="_Hlk170903434"/>
            <w:bookmarkStart w:id="2" w:name="_Hlk171324449"/>
            <w:bookmarkEnd w:id="1"/>
            <w:bookmarkEnd w:id="2"/>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lang w:val="en-GB"/>
              </w:rPr>
              <w:t>The investigation is vital in the workplace since burnout is common among educational leaders especially in public elementary schools. Cultivating positive working environment is essential in counteracting the aforesaid. It is also suggested that collaboration among school heads, teachers, and administrators is equally important to plan interventions in managing this growing concer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for your valuable commen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sz w:val="20"/>
                <w:szCs w:val="20"/>
                <w:lang w:val="en-GB"/>
              </w:rPr>
            </w:pPr>
            <w:r>
              <w:rPr>
                <w:rFonts w:cs="Arial" w:ascii="Arial" w:hAnsi="Arial"/>
                <w:sz w:val="20"/>
                <w:szCs w:val="20"/>
                <w:lang w:val="en-GB"/>
              </w:rPr>
              <w:t>This is ok as it i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for your valuable commen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sz w:val="20"/>
                <w:szCs w:val="20"/>
                <w:lang w:val="en-GB"/>
              </w:rPr>
            </w:pPr>
            <w:r>
              <w:rPr>
                <w:rFonts w:cs="Arial" w:ascii="Arial" w:hAnsi="Arial"/>
                <w:sz w:val="20"/>
                <w:szCs w:val="20"/>
                <w:lang w:val="en-GB"/>
              </w:rPr>
              <w:t>The abstract may include statistical results with he numerical values and description on the strength of relationship that exists among variables. Add information on the instrument in terms of psychometric properties – validity and reliability as well as the research desig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have made the necessary revisions based on the reviewer’s commen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lang w:val="en-GB"/>
              </w:rPr>
              <w:t xml:space="preserve">Yes, but it could have been better if the author/’s performed triangulation.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ppreciate the reviewer’s suggestion regarding the use of triangulation to enhance the credibility of the findings. While we acknowledge the value of triangulation in qualitative and mixed-methods research, we respectfully opted not to perform it in this study due to its specific design and scope.</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lang w:val="en-GB"/>
              </w:rPr>
              <w:t>The references are suffici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for your valuable commen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Yes, but it is best to have it checked by stylistic editor and grammarian to enhance its readability and overall face validit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have made the necessary revisions based on the reviewer’s comment.</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sz w:val="20"/>
                <w:szCs w:val="20"/>
                <w:lang w:val="en-GB"/>
              </w:rPr>
            </w:pPr>
            <w:r>
              <w:rPr>
                <w:rFonts w:cs="Arial" w:ascii="Arial" w:hAnsi="Arial"/>
                <w:sz w:val="20"/>
                <w:szCs w:val="20"/>
                <w:lang w:val="en-GB"/>
              </w:rPr>
              <w:t>Interchange the column on SD and mean. Describe if the normality was performed to merit the use of parametric Pearson r.</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sincerely appreciate the reviewer’s suggestion regarding the presentation of the table and the assessment of data normality. While we understand the recommendation to reorder the columns for clarity, we have opted to retain the current format, as it follows the default sequence generated by SPSS and maintains consistency with other tables in the manuscript. Regarding the normality discussion, we acknowledge its importance; however, given the descriptive-correlational design of the study and the focus on interpreting relationships rather than testing assumptions, we decided not to include a detailed explanation of normality assessment in the text. The statistical procedures applied were appropriate for the data and consistent with established practices in quantitative educational research. We thank the reviewer for the helpful feedback, which will be considered for future improvement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3" w:name="_Hlk156057704"/>
            <w:bookmarkStart w:id="4" w:name="_Hlk156057883"/>
            <w:bookmarkEnd w:id="3"/>
            <w:bookmarkEnd w:id="4"/>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tab/>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TextBody"/>
        <w:rPr>
          <w:rFonts w:ascii="Arial" w:hAnsi="Arial" w:eastAsia="Calibri" w:cs="Arial"/>
          <w:b/>
          <w:b/>
          <w:bCs/>
          <w:kern w:val="2"/>
          <w:sz w:val="20"/>
          <w:szCs w:val="20"/>
          <w:u w:val="single"/>
          <w:lang w:val="en-GB"/>
        </w:rPr>
      </w:pPr>
      <w:r>
        <w:rPr>
          <w:rFonts w:eastAsia="Calibri" w:cs="Arial" w:ascii="Arial" w:hAnsi="Arial"/>
          <w:b/>
          <w:bCs/>
          <w:kern w:val="2"/>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8T02:59:00Z</dcterms:created>
  <dc:creator>anonymous</dc:creator>
  <dc:description/>
  <cp:keywords/>
  <dc:language>en-US</dc:language>
  <cp:lastModifiedBy>SDI 1137</cp:lastModifiedBy>
  <dcterms:modified xsi:type="dcterms:W3CDTF">2025-06-19T07:44:00Z</dcterms:modified>
  <cp:revision>29</cp:revision>
  <dc:subject/>
  <dc:title/>
</cp:coreProperties>
</file>