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PTIVATING LEADERSHIP AND TEAMWORK STRUCTURE IN RELATION TO MANAGERIAL WELLNESS OF TEACHERS IN PUBLIC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holds importance as although the relationship between a leadership and environment are experienced. The article has clearly articulated the different ways in which leadership skills can be characterized. Teacher attributes have also distinctly been show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crisp, appropriate and related to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rticles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well structured and organised. There is a good sequential f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9T07:44:00Z</dcterms:modified>
  <cp:revision>131</cp:revision>
  <dc:subject/>
  <dc:title/>
</cp:coreProperties>
</file>