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</w:t>
            </w:r>
            <w:bookmarkStart w:id="0" w:name="_Hlk200810862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38649</w:t>
            </w:r>
            <w:bookmarkEnd w:id="0"/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Effect of Learning Independence, Educational Facilities, and Learning Motivation on the Academic Performance of Eleventh-Grade Students in Economics at SMA Negeri 1 Telaga, Gorontalo Regenc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study contributes to educational research by analysing how learning independence, facilities, and motivation affect students’ academic performance in economics. Using SEM-PLS, it confirms that all three factors significantly influence learning outcomes. The findings offer practical insights for improving student achievement and support efforts to enhance teaching and learning conditions in school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opic is clear and informative but too long and very specific, which may limit its academic appeal.</w:t>
            </w:r>
            <w:r>
              <w:rPr>
                <w:rFonts w:cs="Arial" w:ascii="Arial" w:hAnsi="Arial"/>
                <w:sz w:val="20"/>
                <w:szCs w:val="20"/>
              </w:rPr>
              <w:t xml:space="preserve"> The author may consider this suggestion “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Influence of Learning Independence, Facilities, and Motivation on Economics Achievement among Indonesian High School Student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our suggested title has taken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comprehensive but could be improved by making it more concise and internationally accessible. Suggested changes include rephrasing unclear terms, adding brief statistical insights, and a sentence to highlight practical impl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our suggestions have been 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soun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feedbac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s are adequate for a regional or national journal, but to meet higher international standards, the manuscript would benefit from: 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adding more recent publications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and including a few international, peer-reviewed sources on each main vari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new references as per your suggestion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A professional language editing service or careful proofreading by someone experienced in academic writing would greatly enhance the article’s clarity and forma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ified as per your suggestion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addresses a relevant educational issue and employs appropriate methodology, producing valid and meaningful findings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. However, it requires improvements in language, more recent references, and clearer academic expression to meet the standards of scholarly publication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. With revision, it has strong potential for contribution to the fiel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has been modified as per your suggestion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25T11:49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c452af9-870b-4de8-999a-3af4e58e624c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