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SS_138645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CREEN TIME AND ITS IMPACTS ON YOUTH HEALTH AND BRAIN DEVELOPMENT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9217"/>
        <w:gridCol w:w="63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This manuscript holds significant value for the scientific community as it addresses a timely and pressing issue: the impact of excessive screen time on youth mental health and brain development. By synthesizing recent findings from 2020 to 2025, it offers a current and comprehensive overview of how digital media consumption affects adolescents’ neuropsychological and emotional well-being. The study’s thematic analysis provides nuanced insights into the role of content type, socio-demographic variables, and contextual factors such as the COVID-19 pandemic. These findings can inform future research, guide clinical practices, and support the formulation of targeted public health policies and educational interventions to foster healthier digital habits among youth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65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add </w:t>
            </w:r>
            <w:bookmarkStart w:id="4" w:name="_Hlk201654016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review study</w:t>
            </w:r>
            <w:bookmarkEnd w:id="4"/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 has been noted. </w:t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esent manuscript scientifically correct but need some advancement under body section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please follow the APA Guidelines, references is not under APA guideline and also recheck the Text citation and references.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our suggestion has been noted</w:t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40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ease try to add a table regarding the review literature. 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24T11:10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f41317c-c67c-4797-8849-8ab590af427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