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TUDENT ENGAGEMENT AND UNDERSTANDING IN GRADE 7 STUDENTS ON THE PHASES OF MATTER USING PHET INTERACTIVE SIMUL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Thank you so much for the time that you have given in our research. In our action research we used AI tools such as Grammar Checker and ChatGPT. We believe that these AI tools will help us to correct the grammar that we have used in our research and it is very impossible for us to have a perfect grammar since there are really words that we are not aware about the error sentence construction.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use of PhET interactive simulations produced a statistically significant improvement in students’ understanding of the phases of matter.</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is study reinforces the pedagogical value of technology-enhanced learning tools in addressing least-mastered competencies in early secondary science educatio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Findings support the alignment of digital simulations with the K-12 Science curriculum as an effective strategy for conceptual learning in physic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so much for your thoughtful and encouraging review of our action research. We truly appreciate your recognition of the significance of using PhET interactive simulations in enhancing students’ conceptual understanding. Your kind words affirm the value of our efforts and inspire us to continue exploring innovative teaching strategies. We are grateful for your support in highlighting the relevance of technology-enhanced learning in the K-12 Science curriculum. Once again, thank you for your time, insights, and appreciation it truly means a lot to 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appropriate and pertin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for the appreciation and kind words towards the works of the research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summary is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very much for your kind comment. We are truly grateful that you found the summary complete and well-structured. Your feedback reassures us that we were able to clearly present the key points and outcomes of our study. It motivates us to maintain clarity and coherence in our future research work. Once again, thank you for your positive and encouraging words they are deeply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adequate and complies with both quantitative and qualitativ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very much for your generous and affirming feedback. We sincerely appreciate your acknowledgment of the adequacy of our manuscript and its adherence to both quantitative and qualitative methodologies. Your recognition means a great deal to us, as we strived to ensure methodological rigor throughout the study. This encourages us to continue improving our research practices with integrity and diligence. Once again, thank you for your valuable support and kind wor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adequate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so much for your positive feedback regarding our references. We truly appreciate your acknowledgment of the relevance and recency of the sources we used. We made a conscious effort to ground our study in up-to-date and credible literature to support our findings effectively. Your comment reassures us that we are on the right track in maintaining academic integrity and relevance. Once again, thank you for your encouraging words and thoughtful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ext is generally clear and correctly conveys the objectives, methodology, and results of the study. However, there are minor grammatical and stylistic errors, such as inappropriate use of prepositions ("on describe the phases of matter" should be "to describe...") or unnecessary repetitions ("of (in) Grade 7 Scienc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very much for your constructive feedback and for acknowledging the clarity of our study’s objectives, methodology, and results. We truly appreciate your careful attention to detail, especially in pointing out the minor grammatical and stylistic issues. Your insights will help us refine and polish our manuscript to ensure better readability and accuracy. We will certainly revise the identified errors to enhance the overall quality of our work. Again, thank you for your valuable time and thoughtful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addresses a real and specific pedagogical problem—students' difficulty mastering the phases of the subject in 7th-grade Natural Sciences—and addresses it with a concrete solution: the incorporation of interactive simulations (PhET) as a teaching tool. This methodological choice is pertinent, as interactive educational technologies have proven effective in promoting active learning and conceptual understanding in abstract areas such as physic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so much for your thoughtful and affirming feedback. We deeply appreciate your recognition of the real and specific pedagogical challenge that our study aimed to tackle. Your acknowledgment of the relevance and appropriateness of our chosen intervention which is the use of PhET interactive simulations encourages us in our pursuit of innovative teaching practices. It is rewarding to know that our efforts to enhance conceptual understanding through active learning strategies are valuable and effective. Once again, thank you for your kind and motivating words, they truly inspire us to continue advancing meaningful research in science edu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2:54:00Z</dcterms:created>
  <dc:creator>anonymous</dc:creator>
  <dc:description/>
  <cp:keywords/>
  <dc:language>en-US</dc:language>
  <cp:lastModifiedBy>SDI 1137</cp:lastModifiedBy>
  <dcterms:modified xsi:type="dcterms:W3CDTF">2025-06-23T08:48:00Z</dcterms:modified>
  <cp:revision>9</cp:revision>
  <dc:subject/>
  <dc:title/>
</cp:coreProperties>
</file>