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848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ow can we encourage active participation among class 12 students in classroom discussions to enhance their understanding of economics?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092"/>
        <w:gridCol w:w="703"/>
        <w:gridCol w:w="6376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Good creation of research work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your valuable comment.  </w:t>
            </w:r>
          </w:p>
        </w:tc>
      </w:tr>
      <w:tr>
        <w:trPr>
          <w:trHeight w:val="68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eed to reframe the title, no need to put question mark(?) in the titl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ernative title-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couragement of  active participation among class 12 students in classroom discuss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s per your comment Title have been modified. </w:t>
            </w:r>
          </w:p>
        </w:tc>
      </w:tr>
      <w:tr>
        <w:trPr>
          <w:trHeight w:val="9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the title “Economic” keyword is used but in whole paper this word has not been us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 need to attach questionnaire with this paper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s per your comment paper have been modified.</w:t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,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scientifically,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your valuable comment.  </w:t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ome references are too old. Need to remove and to add some new on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s per your comment New references have been added. </w:t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your valuable comment.  </w:t>
            </w:r>
          </w:p>
        </w:tc>
      </w:tr>
      <w:tr>
        <w:trPr>
          <w:trHeight w:val="9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fter few corrections it will be able to publis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your valuable comment.  </w:t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883"/>
            <w:bookmarkStart w:id="5" w:name="_Hlk156057883"/>
            <w:bookmarkEnd w:id="5"/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56057704"/>
      <w:bookmarkStart w:id="7" w:name="_Hlk156057704"/>
      <w:bookmarkEnd w:id="7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8" w:name="_Hlk156057704"/>
      <w:bookmarkStart w:id="9" w:name="_Hlk156057704"/>
      <w:bookmarkEnd w:id="9"/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10" w:name="_Hlk170903434"/>
      <w:bookmarkStart w:id="11" w:name="_Hlk171324449"/>
      <w:bookmarkStart w:id="12" w:name="_Hlk170903434"/>
      <w:bookmarkStart w:id="13" w:name="_Hlk171324449"/>
      <w:bookmarkEnd w:id="12"/>
      <w:bookmarkEnd w:id="13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58</cp:lastModifiedBy>
  <dcterms:modified xsi:type="dcterms:W3CDTF">2025-07-03T07:05:00Z</dcterms:modified>
  <cp:revision>121</cp:revision>
  <dc:subject/>
  <dc:title/>
</cp:coreProperties>
</file>