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30" w:after="0"/>
              <w:ind w:left="1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Asian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5"/>
                  <w:sz w:val="20"/>
                  <w:szCs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Journal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of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Education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and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 w:color="0000FF"/>
                </w:rPr>
                <w:t>Social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pacing w:val="-2"/>
                  <w:sz w:val="20"/>
                  <w:szCs w:val="20"/>
                  <w:u w:val="single" w:color="0000FF"/>
                </w:rPr>
                <w:t xml:space="preserve"> Studi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31" w:after="0"/>
              <w:ind w:left="1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Ms_AJESS_137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004186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KEHOLDERS’ ATTITUDES AND PARTICIPATION ON WATER SANITATION, AND HYGIENE (WASH) IN GEOGRAPHICALLY ISOLATED AND DISADVANTAGED BARANGAYS OF SAN ROQUE, NORTHERN SAMAR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mpirical Research stud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anitation and hygiene are crucial for stakeholders because they directly impact health, well-being, and economic development, </w:t>
            </w:r>
            <w:hyperlink r:id="rId3">
              <w:r>
                <w:rPr>
                  <w:rStyle w:val="InternetLink"/>
                  <w:rFonts w:eastAsia="Arial Unicode MS;Arial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according to the World Health Organization (WHO)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and the United Nations. Access to safe water, sanitation, and hygiene is a human right, and neglecting these needs can lead to a range of negative consequ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" w:name="_Hlk201070488"/>
            <w:r>
              <w:rPr>
                <w:rFonts w:cs="Arial" w:ascii="Arial" w:hAnsi="Arial"/>
                <w:sz w:val="20"/>
                <w:szCs w:val="20"/>
                <w:highlight w:val="green"/>
              </w:rPr>
              <w:t>Stakeholders’ Attitudes and Participation on Water Sanitation, And Hygiene (Wash) In Barangays of San Roque, Northern Samar</w:t>
            </w:r>
            <w:bookmarkEnd w:id="5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n the Abstract starting line with content of sanitation and Hygiene importance in global level then mention the methodology part, which method, sample, techniques used for research add in the abs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fter introduction add the Review of Litera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must be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tyle format and follow the alphabetic sequence lis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some of the Table author will be add clear explan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contribution in research in this Jour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0" w:name="_Hlk156057704"/>
            <w:bookmarkStart w:id="11" w:name="_Hlk156057883"/>
            <w:bookmarkEnd w:id="10"/>
            <w:bookmarkEnd w:id="1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www.who.int/health-topics/water-sanitation-and-hygiene-was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7T13:24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b571d9-49ed-4aa7-b102-85a6a23aab4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