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S AND CONS OF OFFERING SEX EDUCATION IN THE PHILIPPINE BASIC EDUCATION CURRICU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important as it explores the real-world challenges and benefits of including sex education in Philippine schools. It offers valuable insights from teachers' experiences and highlights how proper education can help reduce teenage pregnancy and promote informed, responsible choices among students. The study also emphasizes the need for culturally appropriate approaches to make sex education more effective and widely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and no issues. Yet, I can suggest an alternative title, “</w:t>
            </w:r>
            <w:r>
              <w:rPr>
                <w:rFonts w:cs="Arial" w:ascii="Arial" w:hAnsi="Arial"/>
                <w:sz w:val="20"/>
                <w:szCs w:val="20"/>
              </w:rPr>
              <w:t>Teachers' Perspectives on Sex Education: Challenges and Opportunities in the Philippine Curricul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abstract of the article is fairly comprehensive-it clearly outlines the research objective, methodology, key findings (advantages and disadvantages), and the broader implication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t uses appropriate methods, presents valid findings, and supports conclusions with relevant evidence. Minor edits could improve clarity and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at all, atleast 35-40 references in the past 10-15 years should be there. Also, few references are far dated and too old to consider. There is a great scope f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ocument now has 35 scholarly APA-formatted references (2010–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T</w:t>
            </w:r>
            <w:r>
              <w:rPr>
                <w:rFonts w:cs="Arial" w:ascii="Arial" w:hAnsi="Arial"/>
                <w:bCs/>
                <w:sz w:val="20"/>
                <w:szCs w:val="20"/>
                <w:lang w:val="en-GB"/>
              </w:rPr>
              <w:t>the language/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uthor is suggested to </w:t>
            </w:r>
            <w:r>
              <w:rPr>
                <w:rFonts w:cs="Arial" w:ascii="Arial" w:hAnsi="Arial"/>
                <w:sz w:val="20"/>
                <w:szCs w:val="20"/>
              </w:rPr>
              <w:t xml:space="preserve">Clarify the qualitative approach, remove repeated ideas, specify teacher participants, and add a closing line on the study’s relevance to education policy. Add discussion citing references from scholarly articles and add summary.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Clarified and refined methodology section on the qualitative approach. Redundant phrases like “culturally sensitive yet science-based” now appear once and were integrated into policy-focused recommendations. Teacher participants are specified wherein these teachers specialize in the subjects Personal Development and Araling Panlipunan 10. A closing line on the study’s relevance to education policy was also added which goes: </w:t>
            </w:r>
            <w:bookmarkStart w:id="4" w:name="_Hlk200404882"/>
            <w:r>
              <w:rPr>
                <w:rStyle w:val="Emphasis"/>
                <w:rFonts w:eastAsia="Arial Unicode MS;Arial" w:cs="Arial" w:ascii="Arial" w:hAnsi="Arial"/>
                <w:sz w:val="20"/>
                <w:szCs w:val="20"/>
              </w:rPr>
              <w:t xml:space="preserve">“Integrating comprehensive sex education into Philippine basic education is essential for evidence-informed policy reform—bridging public health priorities and cultural values to better prepare Filipino youth.” </w:t>
            </w:r>
            <w:bookmarkEnd w:id="4"/>
            <w:r>
              <w:rPr>
                <w:rStyle w:val="Emphasis"/>
                <w:rFonts w:eastAsia="Arial Unicode MS;Arial" w:cs="Arial" w:ascii="Arial" w:hAnsi="Arial"/>
                <w:i w:val="false"/>
                <w:iCs w:val="false"/>
                <w:sz w:val="20"/>
                <w:szCs w:val="20"/>
              </w:rPr>
              <w:t>Discussion citing references from scholarly articles is also included in a summarized forma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09T19:48:00Z</cp:lastPrinted>
  <dcterms:modified xsi:type="dcterms:W3CDTF">2025-06-10T08:2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31892f-a102-4fee-b9c7-bd1e4b71c833</vt:lpwstr>
  </property>
</Properties>
</file>