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12</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Effect of AI-Driven Technology on the Competency Base of Students in Higher Learning Educ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9217"/>
        <w:gridCol w:w="6341"/>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is important for the scientific community as it addresses the growing influence of AI-driven technology on the competency development of students in higher education. By exploring how AI tools impact critical thinking, problem-solving, and digital literacy, the study contributes valuable insights into the evolving educational landscape. The findings can inform curriculum design, teaching strategies, and policy decisions to better integrate AI in ways that enhance learning outcomes. Furthermore, it provides a foundation for future research on the ethical, cognitive, and pedagogical implications of AI in academia.</w:t>
            </w:r>
          </w:p>
        </w:tc>
        <w:tc>
          <w:tcPr>
            <w:tcW w:w="634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We appreciate the reviewer’s comments. Additionally, the manuscript highlights the need for employers to exercise greater caution when hiring university graduates, enabling them to better structure interviews to effectively assess candidates' competencie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comments. </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should be within the word limit of 140–160 words. Currently, it sounds more like a conclusion. Additionally, the sentence "The ability of students to ‘stand alone’ in generating and defending academic work is compromised when AI becomes a surrogate for intellectual effort. Educational institutions should therefore adopt balanced AI integration strategies, ensuring that these tools complement rather than replace human cognition" has been used in both the abstract and the conclusion, which should be avoided. Kindly revise the abstract appropriately, ensuring all key elements are covered within the specified word coun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 and highlight the amendment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comments. </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and recent.</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comments.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appreciate the reviewer’s comments. </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280"/>
              <w:rPr>
                <w:rFonts w:ascii="Arial" w:hAnsi="Arial" w:cs="Arial"/>
                <w:sz w:val="20"/>
                <w:szCs w:val="20"/>
                <w:lang w:val="en-GB"/>
              </w:rPr>
            </w:pPr>
            <w:r>
              <w:rPr>
                <w:rFonts w:cs="Arial" w:ascii="Arial" w:hAnsi="Arial"/>
                <w:sz w:val="20"/>
                <w:szCs w:val="20"/>
                <w:lang w:val="en-GB"/>
              </w:rPr>
              <w:t>Please revise the introduction to ensure it is coherent and clearly conveys the main idea, as the current version appears inconsistent.</w:t>
            </w:r>
          </w:p>
          <w:p>
            <w:pPr>
              <w:pStyle w:val="NormalWeb"/>
              <w:numPr>
                <w:ilvl w:val="0"/>
                <w:numId w:val="2"/>
              </w:numPr>
              <w:spacing w:before="280" w:after="0"/>
              <w:rPr>
                <w:rFonts w:ascii="Arial" w:hAnsi="Arial" w:cs="Arial"/>
                <w:b/>
                <w:b/>
                <w:sz w:val="20"/>
                <w:szCs w:val="20"/>
                <w:lang w:val="en-GB"/>
              </w:rPr>
            </w:pPr>
            <w:r>
              <w:rPr>
                <w:rFonts w:cs="Arial" w:ascii="Arial" w:hAnsi="Arial"/>
                <w:sz w:val="20"/>
                <w:szCs w:val="20"/>
                <w:lang w:val="en-GB"/>
              </w:rPr>
              <w:t>Use American (APA) citation style for all references.</w:t>
            </w:r>
          </w:p>
        </w:tc>
        <w:tc>
          <w:tcPr>
            <w:tcW w:w="6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e reviewer’s comments. We have addressed the comments accordingly and highlight the amend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Even though no reviewer’s comments, but this manuscript adhered to ethical considerations such as avoiding plagiarism by acknowledging the source of the  content, and writing true information to avoid compromising or lying  the reader.</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12T06:55:00Z</dcterms:modified>
  <cp:revision>129</cp:revision>
  <dc:subject/>
  <dc:title/>
</cp:coreProperties>
</file>