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6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COLLABORATIVE LEARNING ENVIRONMENT AND TEACHER’S INSTRUCTIONAL COMPETENCE IN LANGUAGE LEARNING AMONG BSED ENGLISH MAJOR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 w:eastAsia="id-ID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is essential since it shows the most recent research findings on the issue at hand, providing readers with a fresh perspective/research innovation. As a consequence, the research method is supposed to adhere to precise scientific norms in order to adequately account for the study finding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id-ID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f0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f01"/>
                <w:rFonts w:eastAsia="MS Mincho;ＭＳ 明朝" w:cs="Arial" w:ascii="Arial" w:hAnsi="Arial"/>
                <w:sz w:val="20"/>
                <w:szCs w:val="20"/>
              </w:rPr>
              <w:t>It is better to explain the acronym first, followed by the abbrevi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better to write the research findings in numbers/percenta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erhaps the author looks back at the writing template in the target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5" w:hanging="0"/>
              <w:rPr>
                <w:rFonts w:ascii="Arial" w:hAnsi="Arial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  <w:t>Please be consistent in writing the bibliography, do you use the APA model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  <w:t>This is not in accordance with the APA mode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lease re-check and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improve your English gramma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ed and Improved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1T13:04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fd4bf05-80b1-441f-812a-05432a74e85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