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ulturation Attitudes, Psychological and Social Well-Being of Ao and Lotha Trib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addresses an important and under-researched area in Indian psychological and sociocultural studies. It contributes to the growing need for indigenous psychological research contextualized in multicultural societies like India. The study explores how tribal groups negotiate cultural identity and adaptation in a rapidly changing social landscape, and how such processes relate to their psychological and social well-being. </w:t>
            </w:r>
          </w:p>
          <w:p>
            <w:pPr>
              <w:pStyle w:val="ListParagraph"/>
              <w:ind w:left="0" w:hanging="0"/>
              <w:rPr>
                <w:rFonts w:ascii="Arial" w:hAnsi="Arial" w:cs="Arial"/>
                <w:b/>
                <w:b/>
                <w:bCs/>
                <w:sz w:val="20"/>
                <w:szCs w:val="20"/>
                <w:lang w:val="en-GB"/>
              </w:rPr>
            </w:pPr>
            <w:r>
              <w:rPr>
                <w:rFonts w:cs="Arial" w:ascii="Arial" w:hAnsi="Arial"/>
                <w:sz w:val="20"/>
                <w:szCs w:val="20"/>
              </w:rPr>
              <w:t>The inclusion of underrepresented tribal populations in psychological research is laudable and can help develop more inclusive and culturally sensitive polic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title is appropriate and reflects the key focus of the manuscript. However, a slightly more specific title like </w:t>
            </w:r>
            <w:r>
              <w:rPr>
                <w:rStyle w:val="Emphasis"/>
                <w:rFonts w:eastAsia="Arial Unicode MS;Arial" w:cs="Arial" w:ascii="Arial" w:hAnsi="Arial"/>
                <w:b/>
                <w:sz w:val="20"/>
                <w:szCs w:val="20"/>
              </w:rPr>
              <w:t>“Acculturation Attitudes and Well-Being among Ao and Lotha Tribes of Nagaland, India”</w:t>
            </w:r>
            <w:r>
              <w:rPr>
                <w:rFonts w:cs="Arial" w:ascii="Arial" w:hAnsi="Arial"/>
                <w:sz w:val="20"/>
                <w:szCs w:val="20"/>
              </w:rPr>
              <w:t xml:space="preserve"> might provide better geographical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provides a reasonable overview of the objectives, methods, and major findings. However, it could be improved by explicitly stating the methods used and highlighting the key findings in one sentence would enhance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Broadly, yes. The manuscript is conceptually grounded in established acculturation theory (particularly Berry’s model). The methodology is straightforward and appropriate for the research aims. But, in the results section adding a clearer explanation of statistical findings (e.g., t-values, p-values) and better integration of tables into the narrative would give more clearness.</w:t>
            </w:r>
          </w:p>
          <w:p>
            <w:pPr>
              <w:pStyle w:val="ListParagraph"/>
              <w:ind w:left="0" w:hanging="0"/>
              <w:rPr>
                <w:rFonts w:ascii="Arial" w:hAnsi="Arial" w:cs="Arial"/>
                <w:bCs/>
                <w:sz w:val="20"/>
                <w:szCs w:val="20"/>
                <w:lang w:val="en-GB"/>
              </w:rPr>
            </w:pPr>
            <w:r>
              <w:rPr>
                <w:rFonts w:cs="Arial" w:ascii="Arial" w:hAnsi="Arial"/>
                <w:sz w:val="20"/>
                <w:szCs w:val="20"/>
              </w:rPr>
              <w:t>There is a small inconsistency in reporting significant vs. non-significant results (e.g., Lotha tribe was said to have higher integration attitude but also “no significant difference”, clarifica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both classic and recent literature, especially from Indian contexts. If desired, the authors can include recent works post-2020 that examine tribal identity and well-being in post-pandemic or globalization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language is understandable but needs some editorial improvement for scholarly publication. There are instances of awkward phrasing, grammatical errors, and redundancy. </w:t>
            </w:r>
          </w:p>
          <w:p>
            <w:pPr>
              <w:pStyle w:val="Normal"/>
              <w:rPr>
                <w:rFonts w:ascii="Arial" w:hAnsi="Arial" w:cs="Arial"/>
                <w:sz w:val="20"/>
                <w:szCs w:val="20"/>
                <w:lang w:val="en-GB"/>
              </w:rPr>
            </w:pPr>
            <w:r>
              <w:rPr>
                <w:rFonts w:cs="Arial" w:ascii="Arial" w:hAnsi="Arial"/>
                <w:sz w:val="20"/>
                <w:szCs w:val="20"/>
              </w:rPr>
              <w:t xml:space="preserve">For example, </w:t>
            </w:r>
            <w:r>
              <w:rPr>
                <w:rFonts w:cs="Arial" w:ascii="Arial" w:hAnsi="Arial"/>
                <w:b/>
                <w:sz w:val="20"/>
                <w:szCs w:val="20"/>
              </w:rPr>
              <w:t>“Integration and co-existence were most preferred whereas assimilation and marginalization were least preferred…”</w:t>
            </w:r>
            <w:r>
              <w:rPr>
                <w:rFonts w:cs="Arial" w:ascii="Arial" w:hAnsi="Arial"/>
                <w:sz w:val="20"/>
                <w:szCs w:val="20"/>
              </w:rPr>
              <w:t xml:space="preserve"> could be rephrased more concise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study offers a culturally rich and relevant contribution to indigenous psycholog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Figures or charts (if possible) would enhance the presentation of findings.</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Discussion could be further expanded to engage with broader policy or applied implications of the findings, especially in the context of tribal welfare and education.</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Limitations are briefly mentioned; a future direction section would strengthen the paper.</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rPr/>
            </w:pPr>
            <w:r>
              <w:rPr>
                <w:rFonts w:cs="Arial" w:ascii="Arial" w:hAnsi="Arial"/>
                <w:sz w:val="20"/>
                <w:szCs w:val="20"/>
                <w:lang w:val="en-IN" w:eastAsia="en-IN"/>
              </w:rPr>
              <w:t>The manuscript presents original, relevant, and theoretically grounded research. Improvements in clarity, language, and discussion of results and methodology will significantly enhance its quality for publication.</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done except char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7:51:00Z</dcterms:modified>
  <cp:revision>120</cp:revision>
  <dc:subject/>
  <dc:title/>
</cp:coreProperties>
</file>