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Item Bias Using Differential Item Functioning In BECE 2024 Mathematics Multiple Choice In Public Schools In Zamfa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a novel attempt to study the item bias among students in Nigeria  using DIF. The study gave importance to the concept of examination and education as a compulsory right in Nigeria. It is a simple attempt by using statistical methods to stress the importance of education. It also focuses on the importance of using DIF approach in examination proc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r>
              <w:rPr>
                <w:rFonts w:cs="Arial" w:ascii="Arial" w:hAnsi="Arial"/>
                <w:b w:val="false"/>
              </w:rPr>
              <w:t>The study was to evaluate the item bias using differential item functioning (DIF) technique in BECE mathematics multiple choice in Zamfara State, and determine how the examination questions differentially function based on gender and school type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But in some sentences, it is not precise and brief. Abstract of an article should always contain what it actually conveys. Altogether, it is clear and sim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based on empirical analysis by using statistical method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 But in some places it lacks clarity. It is suitable for scholarly communications. Language need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d</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research has no ethical issu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3:03:00Z</dcterms:created>
  <dc:creator>anonymous</dc:creator>
  <dc:description/>
  <cp:keywords/>
  <dc:language>en-US</dc:language>
  <cp:lastModifiedBy>SDI 1137</cp:lastModifiedBy>
  <dcterms:modified xsi:type="dcterms:W3CDTF">2025-05-31T07:33:00Z</dcterms:modified>
  <cp:revision>3</cp:revision>
  <dc:subject/>
  <dc:title/>
</cp:coreProperties>
</file>