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4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logical Examination of Survival Sex and Disguised Prostitution among University Students: A Cross-sectional Stud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important for the scientific community. In many countries this is a reality, however, the topic is considered taboo and not addressed at a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suitable and reflects what the research cov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 The keywords are also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ge 5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ledge of the Concept of Survival Sex and Disguised Prostitution</w:t>
            </w:r>
            <w:r>
              <w:rPr>
                <w:rFonts w:cs="Arial" w:ascii="Arial" w:hAnsi="Arial"/>
                <w:sz w:val="20"/>
                <w:szCs w:val="20"/>
              </w:rPr>
              <w:t>: Table 2 shows that a significant …….  Remove “that”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s That Prone Students to Sexual Exchange (Survival Sex): Page 5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Table 3 reveals …… Remove “The”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y Forward to Reduce Survival Sex and Disguised Prostitution: Page 6 – </w:t>
            </w:r>
            <w:r>
              <w:rPr>
                <w:rFonts w:cs="Arial" w:ascii="Arial" w:hAnsi="Arial"/>
                <w:sz w:val="20"/>
                <w:szCs w:val="20"/>
              </w:rPr>
              <w:t>The Table 5 highlights …….. Remove “The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: Tables should be in close proximity to the paragraphs which explain each 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should be a Recommendations section. There are many possible solutions to the problem addressed in this paper.  Also it is to be noted that there is no literature review or research questions/objectives stated. These sections sh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of the references are too old and 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. Overall the manuscript is well written. The researcher should remember that the word “data” is plural and takes a Plural verb. (in the sections: Method of data collection; and Method of data analysis – data were collected and data w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y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9T13:13:00Z</dcterms:modified>
  <cp:revision>119</cp:revision>
  <dc:subject/>
  <dc:title/>
</cp:coreProperties>
</file>