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408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AL DYNAMICS OF Melanotaenia arfakensis COMMUNITY STRUCTURE IN THE API AND ASITI RIVERS: IMPLICATIONS FOR IN SITU CONSERVATION OF ENDEMIC FISHES IN PAPUA,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cle -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PATIAL DYNAMICS OF Melanotaenia arfakensis COMMUNITY STRUCTURE IN THE API AND ASITI RIVERS: IMPLICATIONS FOR IN SITU CONSERVATION OF ENDEMIC FISHES IN PAPUA, INDONESIA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a good paper for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8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better to add more recent references with DOI Number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language is goo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General outlook of the paper i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6:27:00Z</dcterms:created>
  <dc:creator>anonymous</dc:creator>
  <dc:description/>
  <cp:keywords/>
  <dc:language>en-US</dc:language>
  <cp:lastModifiedBy>SDI PC New 16</cp:lastModifiedBy>
  <dcterms:modified xsi:type="dcterms:W3CDTF">2025-07-21T09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