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408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ATIAL DYNAMICS OF Melanotaenia arfakensis COMMUNITY STRUCTURE IN THE API AND ASITI RIVERS: IMPLICATIONS FOR IN SITU CONSERVATION OF ENDEMIC FISHES IN KEBAR-TAMBRAUW, SOUTHWEST PAPUA PROVINCE,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 xml:space="preserve">Research typ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rPr>
                <w:rFonts w:ascii="Arial" w:hAnsi="Arial" w:cs="Arial"/>
                <w:lang w:val="en-US"/>
              </w:rPr>
            </w:pPr>
            <w:r>
              <w:rPr>
                <w:rFonts w:cs="Arial" w:ascii="Arial" w:hAnsi="Arial"/>
                <w:lang w:val="en"/>
              </w:rPr>
              <w:t>Yes, that's absolutely correct, and I don't use AI in revising our manuscripts.</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It is a great effort to understand the hidden aspect of freshwater biodiversity loss in in two major river systems—Sungai Api and Sungai Asiti flowing in Papua, Indonesia.</w:t>
            </w:r>
          </w:p>
          <w:p>
            <w:pPr>
              <w:pStyle w:val="ListParagraph"/>
              <w:ind w:left="0" w:hanging="0"/>
              <w:rPr>
                <w:rFonts w:ascii="Arial" w:hAnsi="Arial" w:cs="Arial"/>
                <w:b/>
                <w:b/>
                <w:bCs/>
                <w:sz w:val="20"/>
                <w:szCs w:val="20"/>
              </w:rPr>
            </w:pPr>
            <w:r>
              <w:rPr>
                <w:rFonts w:cs="Arial" w:ascii="Arial" w:hAnsi="Arial"/>
                <w:b/>
                <w:bCs/>
                <w:sz w:val="20"/>
                <w:szCs w:val="20"/>
              </w:rPr>
              <w:t xml:space="preserve">This study will open new aspects of conservation in Papua area and help in improving biodivers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US"/>
              </w:rPr>
            </w:pPr>
            <w:r>
              <w:rPr>
                <w:rFonts w:cs="Arial" w:ascii="Arial" w:hAnsi="Arial"/>
                <w:lang w:val="en"/>
              </w:rPr>
              <w:t>Yes, that's absolutely correct. Reference notes on the Arfak rainbowfish are very rare. M. arfakkiensis is an endemic species that must be protected. The IUCN has also declared this species an endangered species, a category that must be protected. Unfortunately, this has not received much attention from many parties</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3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Yes, but some syntex error in sentences that should be rephrase.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US"/>
              </w:rPr>
            </w:pPr>
            <w:r>
              <w:rPr>
                <w:rFonts w:cs="Arial" w:ascii="Arial" w:hAnsi="Arial"/>
                <w:lang w:val="en"/>
              </w:rPr>
              <w:t>I HAVE FIXED IT, AND I MARKED IT IN YELLOW</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rPr>
            </w:pPr>
            <w:r>
              <w:rPr>
                <w:rFonts w:cs="Arial" w:ascii="Arial" w:hAnsi="Arial"/>
                <w:b/>
                <w:sz w:val="20"/>
                <w:szCs w:val="20"/>
              </w:rPr>
              <w:t>Yes, manuscript has no design err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rPr>
            </w:pPr>
            <w:r>
              <w:rPr>
                <w:rFonts w:cs="Arial" w:ascii="Arial" w:hAnsi="Arial"/>
                <w:b/>
                <w:sz w:val="20"/>
                <w:szCs w:val="20"/>
              </w:rPr>
              <w:t xml:space="preserve">No correction in reference par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rPr>
              <w:t xml:space="preserve">The abstract section has declaration of ichthyological surveys, measurement of environmental parameter but in the main body of manuscript, data regarding survey, list of all the fish species recorded and environmental parameters details are missing. It is suggested that the list of surveyed fish and environmental parameter data should be incorporated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
              </w:rPr>
              <w:t>Yes, you're right. At this point, I'm only presenting data and analysis of the spatial dynamics of fish within zones or river segments. The content of this manuscript is sufficient to illustrate the article's title. Data on ecological aspects, including water quality and its association with fish, will be published separately.</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1T07:1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A8928965594901883D3A544A0D1BFE_12</vt:lpwstr>
  </property>
  <property fmtid="{D5CDD505-2E9C-101B-9397-08002B2CF9AE}" pid="3" name="KSOProductBuildVer">
    <vt:lpwstr>1033-12.2.0.19805</vt:lpwstr>
  </property>
</Properties>
</file>