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opical Tasar Silkworm Antheraea mylitta Drury: A Propitious Ecological Indicator of Forest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i/>
                <w:iCs/>
                <w:sz w:val="20"/>
                <w:szCs w:val="20"/>
              </w:rPr>
              <w:t xml:space="preserve">Antheraea mylitta </w:t>
            </w:r>
            <w:r>
              <w:rPr>
                <w:rFonts w:cs="Arial" w:ascii="Arial" w:hAnsi="Arial"/>
                <w:sz w:val="20"/>
                <w:szCs w:val="20"/>
              </w:rPr>
              <w:t xml:space="preserve">species endemic to India and the research investigates the distribution and genetic diversity of </w:t>
            </w:r>
            <w:r>
              <w:rPr>
                <w:rFonts w:cs="Arial" w:ascii="Arial" w:hAnsi="Arial"/>
                <w:i/>
                <w:iCs/>
                <w:sz w:val="20"/>
                <w:szCs w:val="20"/>
              </w:rPr>
              <w:t>A. mylitta</w:t>
            </w:r>
            <w:r>
              <w:rPr>
                <w:rFonts w:cs="Arial" w:ascii="Arial" w:hAnsi="Arial"/>
                <w:sz w:val="20"/>
                <w:szCs w:val="20"/>
              </w:rPr>
              <w:t xml:space="preserve"> ecoraces across Odisha. Natural calamities severely impacted tasar host plant availability, leading to a decline in the tasar silk production and threatening the wild ecorace survival. Monitoring </w:t>
            </w:r>
            <w:r>
              <w:rPr>
                <w:rFonts w:cs="Arial" w:ascii="Arial" w:hAnsi="Arial"/>
                <w:sz w:val="20"/>
                <w:szCs w:val="20"/>
                <w:lang w:eastAsia="en-IN"/>
              </w:rPr>
              <w:t xml:space="preserve">population dynamics, productivity and voltinism of these ecoraces is cruc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addresses a critical aspect of </w:t>
            </w:r>
            <w:r>
              <w:rPr>
                <w:rFonts w:cs="Arial" w:ascii="Arial" w:hAnsi="Arial"/>
                <w:b w:val="false"/>
                <w:i/>
                <w:iCs/>
                <w:lang w:val="en-US"/>
              </w:rPr>
              <w:t>Antheraea mylitta</w:t>
            </w:r>
            <w:r>
              <w:rPr>
                <w:rFonts w:cs="Arial" w:ascii="Arial" w:hAnsi="Arial"/>
                <w:b w:val="false"/>
                <w:lang w:val="en-US"/>
              </w:rPr>
              <w:t xml:space="preserve">, an economically important wild silkmoth species endemic to India. By investigating the distribution and genetic diversity of its ecoraces across Odisha, the study might contribute valuable insights into the conservation and sustainable utilization of tasar silk resources. Given the increasing threat from habitat degradation following anthropogenic interferences , understanding population dynamics, productivity, and voltinism is essential for developing region-specific conservation strategies. This work provides a genetic baseline that can support future breeding programmes and inform biodiversity management policies in the wild tasar habita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mention the locality in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We have made necessary correction by adding the location India in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Please mention the methodology from DNA isolation up to Phylogeny in brief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In accordance with the reviewer's comments, we have integrated the relevant data and detailed information into the Methodology section to enhance clarity and completenes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ot sufficient ha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observation. We acknowledge that the initial number of references was limited. In response, we have added several recent and relevant references to strengthen the manuscript and better support the scientific context and claims made. These additions enhance the overall quality and relevance of the literature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improve English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suggestion. We have carefully revised the manuscript to improve the English grammar, sentence structure, and overall readability. Efforts have been made to ensure the language meets academic standards throughout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 There are no ethical issues involved in this manuscript. The study did not involve human participants or vertebrate animals, and all field collections and molecular analyses were conducted following standard scientific protocol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1:13:00Z</dcterms:created>
  <dc:creator>anonymous</dc:creator>
  <dc:description/>
  <cp:keywords/>
  <dc:language>en-US</dc:language>
  <cp:lastModifiedBy>Editor-11</cp:lastModifiedBy>
  <dcterms:modified xsi:type="dcterms:W3CDTF">2025-07-21T0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cf25e6-6182-43c9-9f6d-794a62a0fb7c</vt:lpwstr>
  </property>
</Properties>
</file>