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opical Tasar Silkworm Antheraea mylitta Drury: A Propitious Ecological Indicator of Forest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because it analyses a species with populations that may be in decline or even extinct. There are limitations to using only one mitochondrial molecular marker, but these can be overcome as long as the author identifies the study's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use of the Cyt b gene in this study serves as a preliminary step toward understanding the genetic population structure of </w:t>
            </w:r>
            <w:r>
              <w:rPr>
                <w:rFonts w:cs="Arial" w:ascii="Arial" w:hAnsi="Arial"/>
                <w:b w:val="false"/>
                <w:i/>
                <w:iCs/>
                <w:lang w:val="en-US"/>
              </w:rPr>
              <w:t>Antheraea mylitta</w:t>
            </w:r>
            <w:r>
              <w:rPr>
                <w:rFonts w:cs="Arial" w:ascii="Arial" w:hAnsi="Arial"/>
                <w:b w:val="false"/>
                <w:lang w:val="en-US"/>
              </w:rPr>
              <w:t xml:space="preserve"> ecoraces in Odisha only. In the future, additional mitochondrial primary markers may help overcome the current limitations associated with the use of the Cyt b ge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missed a better description of the methodology. A few sentences specifying how many specimens were sampled at each location would be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As per your suggestion, we have clarified the methodology section by specifying that a total of 50 cocoon samples were collected from all the ecozones mentioned in the manuscript. We have also expanded the Materials and Methods section to include detailed steps up to the phylogenetic analysis, ensuring greater transparency and reproducibility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s that corroborate information are needed at various points in the text. I've added comments to some, but the text would improve in quality with more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insightful suggestion. In response to your comment, we have incorporated additional relevant citations throughout the manuscript to better support the statements and improve the overall quality and credibility of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ven if it's a short paper, the manuscript must have a well-defined methodology, the figures must have well-explained legends, and the claims must be supported by other works that must be cited. Furthermore, the use of only one gene of mitochondrial origin severely limits any claim, since the result can be interpreted in many ways. See my comments on the article in the section on gene flow.</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detailed and constructive feedback.</w:t>
              <w:br/>
              <w:t>a. We have now revised the manuscript to include a more well-defined and comprehensive methodology section, detailing sample collection, DNA extraction, amplification protocols, sequencing, and phylogenetic analysis steps.</w:t>
              <w:br/>
              <w:t>b. We have updated all figure legends to ensure they are self-explanatory and provide sufficient context for the reader to understand the data being presented.</w:t>
              <w:br/>
              <w:t>c. We acknowledge the limitation of using only the Cyt b mitochondrial gene. As this is a preliminary study, our primary aim was to assess genetic variation using a widely used mitochondrial marker. We have now explicitly discussed these limitations in the manuscript and emphasized the need for future studies incorporating multiple mitochondrial markers to provide a more robust understanding of gene flow and population structure. We have also addressed your comments in the gene flow section accordingly.</w:t>
              <w:br/>
              <w:t xml:space="preserve">d. In accordance with your suggestion, we have added several relevant citations to substantiate the claims made in the manuscript, particularly in sections where supporting literature was previously lacking.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All procedures were conducted in accordance with standard scientific guidelines, and no human or vertebrate animal subjects were involved that would require ethical clearanc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1:12:00Z</dcterms:created>
  <dc:creator>anonymous</dc:creator>
  <dc:description/>
  <cp:keywords/>
  <dc:language>en-US</dc:language>
  <cp:lastModifiedBy>Editor-11</cp:lastModifiedBy>
  <dcterms:modified xsi:type="dcterms:W3CDTF">2025-07-21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a94e07-0592-41a6-9614-a7d7b9278c28</vt:lpwstr>
  </property>
</Properties>
</file>