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6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ies richness and conservation status of herpetofauna and Mammals in Bhimbandh Wildlife Sanctuary,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makes a significant contribution to regional biodiversity research by presenting a scientifically validated inventory of herpetofauna and mammalian species. It underscores the necessity of localized assessments for effective wildlife management and informs policymakers on species requiring urgent prot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the title accurately reflects the content and scope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the abstract is well-written, informative, and clearly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, the manuscript presents a well-documented field survey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the references are appropriate, diverse, and include recent and authoritative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nclusion of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hotoplate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, species tables, and conservation framework discussion enhances the paper’s utility for conservation practitioners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13:00Z</dcterms:created>
  <dc:creator>anonymous</dc:creator>
  <dc:description/>
  <cp:keywords/>
  <dc:language>en-US</dc:language>
  <cp:lastModifiedBy>Editor-11</cp:lastModifiedBy>
  <dcterms:modified xsi:type="dcterms:W3CDTF">2025-07-24T07:43:00Z</dcterms:modified>
  <cp:revision>4</cp:revision>
  <dc:subject/>
  <dc:title/>
</cp:coreProperties>
</file>