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Environment &amp; Ecology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EE_140645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Species richness and conservation status of herpetofauna and Mammals in Bhimbandh Wildlife Sanctuary, Bihar, India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he research article entitled “Species richness and conservation status of herpetofauna and Mammals in Bhimbandh Wildlife Sanctuary, Bihar, India” is well written where </w:t>
            </w:r>
            <w:r>
              <w:rPr>
                <w:rFonts w:cs="Arial" w:ascii="Arial" w:hAnsi="Arial"/>
                <w:bCs/>
                <w:sz w:val="20"/>
                <w:szCs w:val="20"/>
                <w:lang w:val="en-IN"/>
              </w:rPr>
              <w:t>identifies 25 reptile species, 5 amphibian species, and 13 mammal species in Bimbandh Wildlife Sanctuary, Bihar. This may be additional support for further study in the said area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s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s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s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correc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s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Need some recent referenc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References Added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eed to check grammar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Checked and improved</w:t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Addition of images specially reptiles and amphibians are necessary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Images added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ee.com/index.php/AJEE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22T10:16:00Z</dcterms:created>
  <dc:creator>anonymous</dc:creator>
  <dc:description/>
  <cp:keywords/>
  <dc:language>en-US</dc:language>
  <cp:lastModifiedBy>Editor-11</cp:lastModifiedBy>
  <dcterms:modified xsi:type="dcterms:W3CDTF">2025-07-24T07:43:00Z</dcterms:modified>
  <cp:revision>4</cp:revision>
  <dc:subject/>
  <dc:title/>
</cp:coreProperties>
</file>