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3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ve Analysis of Seasonal Bioaccumulation Patterns and Toxicological Risk Indices in Freshwater Fish Species of Vembanad Backwaters: Implications for Environmental and Public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important for the field of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thank the reviewer for acknowledging the relevance of our wor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appropriate and relevant to the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appreciate the reviewer’s agreement and confirm that we intend to retain the current title, as it accurately reflects the content and scope of the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comprehensive 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positive feedback. No changes are proposed to the abstract, as it effectively summarizes the objectives, methods, key findings, and relevance of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double-checked and ensured that all cited references are included and appropriately listed in the revised reference sec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quality is suitable and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are grateful for this feedback. The manuscript has been carefully re-checked and revised for language clarity and minor grammatical issues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associated with this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26:00Z</dcterms:created>
  <dc:creator>anonymous</dc:creator>
  <dc:description/>
  <cp:keywords/>
  <dc:language>en-US</dc:language>
  <cp:lastModifiedBy>Editor-11</cp:lastModifiedBy>
  <dcterms:modified xsi:type="dcterms:W3CDTF">2025-07-15T09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7ddcb7-9c50-49b7-a216-3cdb0b87d77f</vt:lpwstr>
  </property>
</Properties>
</file>