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40304</w:t>
            </w:r>
          </w:p>
        </w:tc>
      </w:tr>
      <w:tr>
        <w:trPr>
          <w:trHeight w:val="341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ive Analysis of Seasonal Bioaccumulation Patterns and Toxicological Risk Indices in Freshwater Fish Species of Vembanad Backwaters: Implications for Environmental and Public Heal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90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09" w:hanging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.    The manuscript is important because it is novel in its area of study by focussing on s</w:t>
            </w:r>
            <w:r>
              <w:rPr>
                <w:rFonts w:cs="Arial" w:ascii="Arial" w:hAnsi="Arial"/>
                <w:b/>
                <w:bCs/>
                <w:iCs/>
                <w:kern w:val="2"/>
                <w:sz w:val="20"/>
                <w:szCs w:val="20"/>
              </w:rPr>
              <w:t>seasonal bioaccumulation patterns and toxicological risk indices in freshwater fish species of Vembanad backwater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i.    It </w:t>
            </w:r>
            <w:r>
              <w:rPr>
                <w:rFonts w:cs="Arial" w:ascii="Arial" w:hAnsi="Arial"/>
                <w:b/>
                <w:sz w:val="20"/>
                <w:szCs w:val="20"/>
              </w:rPr>
              <w:t>enhances the existing knowledge base on metal contamination in freshwater fish.</w:t>
            </w:r>
          </w:p>
          <w:p>
            <w:pPr>
              <w:pStyle w:val="ListParagraph"/>
              <w:ind w:left="319" w:hanging="319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ii.   It highlights the scientific procedure for sampling, preparation and analysis of fish for heavy metal accumulation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thank the reviewer for acknowledging the novelty and significance of our work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This manuscript provides critical insight into seasonal bioaccumulation trends of trace elements in fish from a Ramsar-listed backwater system, which is under increasing ecological stress. It contributes to regional and global understanding of toxicological risks in freshwater ecosystems, especially in tropical monsoon-influenced regions.</w:t>
            </w:r>
          </w:p>
        </w:tc>
      </w:tr>
      <w:tr>
        <w:trPr>
          <w:trHeight w:val="8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pleased that the reviewer finds the title appropriate. We believe, it accurately reflects the scope, objectives, and outcomes of the study.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72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and well structu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positive feedback. We are glad that the abstract conveys the study effectively. No changes have been made in this section.</w:t>
            </w:r>
          </w:p>
        </w:tc>
      </w:tr>
      <w:tr>
        <w:trPr>
          <w:trHeight w:val="12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cientifically correct because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manuscript provides a scientific basis of the study through relevant literature review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details the scientific methods employed for the stud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graphically presents the results in the form of tables and figur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ppreciate the reviewer’s positive assessment of the scientific merit of the manuscript. The study has been conducted and presented following established scientific protocols and reporting standard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 and recent. However, the reference ‘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aha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et al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., 2016’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ited in the manuscript is not listed in the list of references. The author should endeavour to list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issing reference ‘Saha et al., 2016’ has now been properly added to the reference list in the revised manuscrip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language (English) is very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ave further proofread the revised manuscript to ensure grammatical consistency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a well written and well-presented scientific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sincerely thank the reviewer for the encouraging feedback and overall positive evaluation. We are committed to addressing the minor corrections and finalizing the manuscript for publica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associated with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5T09:26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4322bd9-0992-44fe-a7f0-d8ebcb14d988</vt:lpwstr>
  </property>
</Properties>
</file>