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2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Emerging Contaminants and Heavy Metals in Freshwater and Wastewater Samples from Southwest Stat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bout alarming situation over increasing pollutants in water samples. It is helpful for risk assessment and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to be rev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check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6T09:1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