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1589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3053560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40228</w:t>
            </w:r>
          </w:p>
        </w:tc>
      </w:tr>
      <w:tr>
        <w:trPr>
          <w:trHeight w:val="6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1" w:name="_Hlk203053551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ccurrence of Emerging Contaminants and Heavy Metals in Freshwater and Wastewater Samples from Southwest States in Nigeria</w:t>
            </w:r>
          </w:p>
        </w:tc>
      </w:tr>
      <w:tr>
        <w:trPr>
          <w:trHeight w:val="3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subject i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its not up to the mark it has to be written agai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 requires more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more references are requir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7423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883"/>
            <w:bookmarkStart w:id="7" w:name="_Hlk156057704"/>
            <w:bookmarkEnd w:id="6"/>
            <w:bookmarkEnd w:id="7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6T09:13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4a8fed0-ada8-4819-8b61-fe26574bf4b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