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400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Spatio-temporal Variations and Fluctuations of Groundwater Level at Shallow Aquifer(s) of Mymensingh Sadar, North- Central Area of Bangl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supplies a data for groundwater  level. This will provide an important base for the decision maker to take and prepare a good plan for the reg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w errors are corrected. However, it requires additional language improv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  <w:tr>
        <w:trPr>
          <w:trHeight w:val="9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5T10:12:00Z</dcterms:created>
  <dc:creator>anonymous</dc:creator>
  <dc:description/>
  <cp:keywords/>
  <dc:language>en-US</dc:language>
  <cp:lastModifiedBy>Editor-11</cp:lastModifiedBy>
  <dcterms:modified xsi:type="dcterms:W3CDTF">2025-07-09T08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c240225-0b2c-4e5b-af2c-779cc0c336c1</vt:lpwstr>
  </property>
</Properties>
</file>