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getation as a Key Determinant in Sloth Bear Habitat Preference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ovides valuable information on sloth bear ecology and findings from the Indian Subcontinent. This will help the readers understand the assessment done so far at a glance in this paper. Policymakers can also use this for an overall understanding of the issu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rewrite the Conservation implication section as mentioned in the M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s per the attachment the manuscript has been formatted. Thank you the review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9T07:4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d77680-4b8f-4f66-9032-74df3affc713</vt:lpwstr>
  </property>
</Properties>
</file>