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8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getation as a Key Determinant in Sloth Bear Habitat Preference: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oth bear being a scheduled unique species in India, habitat suitability studies for the species is an interesting area of research based on the ecological need, utility value and it conserves the species in long run and in a sustainable way.</w:t>
            </w:r>
          </w:p>
          <w:p>
            <w:pPr>
              <w:pStyle w:val="Normal"/>
              <w:rPr>
                <w:rFonts w:ascii="Arial" w:hAnsi="Arial" w:cs="Arial"/>
                <w:sz w:val="20"/>
                <w:szCs w:val="20"/>
              </w:rPr>
            </w:pPr>
            <w:r>
              <w:rPr>
                <w:rFonts w:cs="Arial" w:ascii="Arial" w:hAnsi="Arial"/>
                <w:sz w:val="20"/>
                <w:szCs w:val="20"/>
              </w:rPr>
              <w:t>By using various models, the indices for habitat suitability study makes much scientific and reliable for better understanding of the species habitat. This will directly and indirectly address the human sloth bear conflict across the country.</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 appropriate as per my understanding and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nces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the valuable comments. All the changes and recommendations has been incorporated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07:4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