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nvironment &amp; Ec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E_13983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eavy metal bioaccumulation by the aneceic earthworm, Alma nilotica (Grube 1855) and the pollution level of biochar-amended e-waste-contaminated soil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tudy is relevant in the way that e-waste pollution is global concern and in this study it is well target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mentioning the importance of the manuscript. </w:t>
            </w:r>
          </w:p>
        </w:tc>
      </w:tr>
      <w:tr>
        <w:trPr>
          <w:trHeight w:val="30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so much</w:t>
            </w:r>
          </w:p>
        </w:tc>
      </w:tr>
      <w:tr>
        <w:trPr>
          <w:trHeight w:val="15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mentioning the scientific accuracy of the manuscript.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ome references used are before 2020 try to replace with recent on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 new references in the manuscript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n-GB"/>
              </w:rPr>
              <w:t>Some grammatical mistake check and correct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ed and modified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xpand study on how performance of biochar compares with other method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ry to mention limitations and future scope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iscussion must be align with existing recent literatur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e.com/index.php/AJ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11T13:12:00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f09b832-ccfe-4df5-ba2b-f2b7a1fff279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