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7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n Household Waste Management and the Effects of Compost and Dilute Parts of Waste on the Growth of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article titled “Investigation on Household Waste Management and the Effects of Compost and Dilute Parts of Waste on the Growth of Plants” presents a novel and contextually relevant approach to waste recycling and urban agriculture in developing countries.</w:t>
            </w:r>
          </w:p>
          <w:p>
            <w:pPr>
              <w:pStyle w:val="ListParagraph"/>
              <w:ind w:left="0" w:hanging="0"/>
              <w:jc w:val="both"/>
              <w:rPr>
                <w:rFonts w:ascii="Arial" w:hAnsi="Arial" w:cs="Arial"/>
                <w:sz w:val="20"/>
                <w:szCs w:val="20"/>
              </w:rPr>
            </w:pPr>
            <w:r>
              <w:rPr>
                <w:rFonts w:cs="Arial" w:ascii="Arial" w:hAnsi="Arial"/>
                <w:sz w:val="20"/>
                <w:szCs w:val="20"/>
              </w:rPr>
              <w:t>- The study offers an innovative methodology for separating, processing, and transforming household waste—specifically organic kitchen waste—into compost and dilution, using low-tech and cost-effective techniques.</w:t>
              <w:br/>
              <w:t>- It provides a six-month field-based experimental analysis on the use of these waste-derived products to improve plant growth (chilli and spinach), with statistically significant correlations between plant growth parameters and soil amendments.</w:t>
              <w:br/>
              <w:t>- Additionally, the research explores the sociodemographic factors (family size, income) that influence waste generation, providing valuable insights into behavior-based waste management.</w:t>
              <w:br/>
              <w:t>The scientific interest of this article lies in its demonstration that compost and dilution prepared from household kitchen waste can significantly enhance plant growth, while simultaneously reducing solid waste volume. By combining experimental validation with community-based waste segregation, the study offers an environmentally sound, economically feasible, and socially inclusive approach to urban agriculture and sustainable waste management in resource-constrained settings.</w:t>
            </w:r>
          </w:p>
          <w:p>
            <w:pPr>
              <w:pStyle w:val="ListParagraph"/>
              <w:ind w:left="0" w:hanging="0"/>
              <w:jc w:val="both"/>
              <w:rPr>
                <w:rFonts w:ascii="Arial" w:hAnsi="Arial" w:cs="Arial"/>
                <w:b/>
                <w:b/>
                <w:bCs/>
                <w:sz w:val="20"/>
                <w:szCs w:val="20"/>
                <w:lang w:val="en-GB"/>
              </w:rPr>
            </w:pPr>
            <w:r>
              <w:rPr>
                <w:rFonts w:cs="Arial" w:ascii="Arial" w:hAnsi="Arial"/>
                <w:sz w:val="20"/>
                <w:szCs w:val="20"/>
              </w:rPr>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 you very much for the detailed of the study along with the importance for our scientific community.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bCs/>
                <w:sz w:val="20"/>
                <w:szCs w:val="20"/>
                <w:lang w:val="en"/>
              </w:rPr>
              <w:t>But you have to make a continuous text, and remove for example: Aims,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 I modifi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Yes, The</w:t>
            </w:r>
            <w:r>
              <w:rPr>
                <w:rFonts w:cs="Arial" w:ascii="Arial" w:hAnsi="Arial"/>
                <w:sz w:val="20"/>
                <w:szCs w:val="20"/>
              </w:rPr>
              <w:t xml:space="preserve"> scientific interest of this article lies in its demonstration that compost and dilution prepared from household kitchen waste can significantly enhance plant growth, while simultaneously reducing solid waste volume. By combining experimental validation with community-based waste segregation, the study offers an environmentally sound, economically feasible, and socially inclusive approach to urban agriculture and sustainable waste management in resource-constrained sett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valuable comments on the significance of the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but it will be necessary to insert some references from </w:t>
            </w:r>
            <w:hyperlink r:id="rId3">
              <w:r>
                <w:rPr>
                  <w:rStyle w:val="InternetLink"/>
                  <w:rFonts w:cs="Arial" w:ascii="Arial" w:hAnsi="Arial"/>
                  <w:b/>
                  <w:bCs/>
                  <w:sz w:val="20"/>
                  <w:szCs w:val="20"/>
                </w:rPr>
                <w:t>Asian Journal of Environment &amp; Ecology</w:t>
              </w:r>
            </w:hyperlink>
            <w:r>
              <w:rPr>
                <w:rFonts w:cs="Arial" w:ascii="Arial" w:hAnsi="Arial"/>
                <w:b/>
                <w:bCs/>
                <w:color w:val="0000FF"/>
                <w:sz w:val="20"/>
                <w:szCs w:val="20"/>
              </w:rPr>
              <w:t>,</w:t>
            </w:r>
          </w:p>
          <w:p>
            <w:pPr>
              <w:pStyle w:val="ListParagraph"/>
              <w:ind w:left="0" w:hanging="0"/>
              <w:rPr>
                <w:rFonts w:ascii="Arial" w:hAnsi="Arial" w:cs="Arial"/>
                <w:bCs/>
                <w:sz w:val="20"/>
                <w:szCs w:val="20"/>
                <w:lang w:val="en-GB"/>
              </w:rPr>
            </w:pPr>
            <w:r>
              <w:rPr>
                <w:rFonts w:cs="Arial" w:ascii="Arial" w:hAnsi="Arial"/>
                <w:b/>
                <w:sz w:val="20"/>
                <w:szCs w:val="20"/>
                <w:lang w:val="en-GB"/>
              </w:rPr>
              <w:t>many more recent references should be included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Based on suggestion, I searched on ‘Waste Management’ in the publications under Asian Journal of Environment &amp; Ecoogy and then add 5 references (relevant) in the text as well in the list of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yperlink" Target="https://journalajee.com/index.php/AJ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9:43:00Z</dcterms:created>
  <dc:creator>anonymous</dc:creator>
  <dc:description/>
  <cp:keywords/>
  <dc:language>en-US</dc:language>
  <cp:lastModifiedBy>Editor-11</cp:lastModifiedBy>
  <dcterms:modified xsi:type="dcterms:W3CDTF">2025-07-07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B82323F21E478A8C797742D9B6AB75_13</vt:lpwstr>
  </property>
  <property fmtid="{D5CDD505-2E9C-101B-9397-08002B2CF9AE}" pid="3" name="KSOProductBuildVer">
    <vt:lpwstr>1033-12.2.0.21546</vt:lpwstr>
  </property>
</Properties>
</file>