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95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ospatial Assessment of Landslide Risk Susceptibility Using Frequency Ratio and Remote Sensing in the Tropical River Basin of the Western Gh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" w:after="0"/>
              <w:ind w:left="102" w:right="6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ch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uc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3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tive</w:t>
            </w:r>
            <w:r>
              <w:rPr>
                <w:rFonts w:cs="Arial" w:ascii="Arial" w:hAnsi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k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m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3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sta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ble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n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3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r</w:t>
            </w:r>
            <w:r>
              <w:rPr>
                <w:rFonts w:cs="Arial" w:ascii="Arial" w:hAnsi="Arial"/>
                <w:sz w:val="20"/>
                <w:szCs w:val="20"/>
              </w:rPr>
              <w:t>n G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ats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t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 l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sk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nsi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dy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v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ht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ti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t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co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munit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 with Reviewer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6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46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d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Upd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7062"/>
        <w:gridCol w:w="737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Start w:id="6" w:name="_Hlk201857702"/>
            <w:bookmarkEnd w:id="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1T09:4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ea2f13d-1fa8-430b-88e6-21c1bf8eba4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