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93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mestic Water Accessibility and its Implications to Household Income in Maswa District, Shinyanga Region,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very good study as it collected from selected field locations. It has potential for policy formulation but require more attention to bring out a perfect shaper paper. It helps research community to investigate further on understanding vulnerabilities in draught prone area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can be improved and resubmitted for final submi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suggested the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have changed the title. Suggestion on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itle 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 have suggested in the draf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made (highlighted in yellow)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per the social research or basic science research norms, the methodology is strong and it has rationality to adopt the methodolog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some more attention for final outco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dvise for quality English, need professional English language editorial supp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ion made (highlighted in yellow throughout the manuscript)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ding are good and relevant for policy makin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its own strength. So need more attention on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ion made (highlighted in yellow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re are no ethical issues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9:38:00Z</dcterms:created>
  <dc:creator>anonymous</dc:creator>
  <dc:description/>
  <cp:keywords/>
  <dc:language>en-US</dc:language>
  <cp:lastModifiedBy>Editor-11</cp:lastModifiedBy>
  <dcterms:modified xsi:type="dcterms:W3CDTF">2025-06-30T05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