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93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mestic Water Accessibility and its Implications to Household Income in Maswa District, Shinyanga Region, Tanz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all the corrections and have been incorporated into the paper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23</cp:lastModifiedBy>
  <dcterms:modified xsi:type="dcterms:W3CDTF">2025-06-30T08:05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