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E_13932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ersistent Poisons: Mapping the Health and Environmental Impacts of Pesticide Use in Ind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per your suggestion paper has been revis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508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1T10:15:00Z</dcterms:modified>
  <cp:revision>120</cp:revision>
  <dc:subject/>
  <dc:title/>
</cp:coreProperties>
</file>