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90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cumentation of Some Loranthaceae species in Karnataka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5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provides a valuable floristic account of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Loranthaceae</w:t>
            </w:r>
            <w:r>
              <w:rPr>
                <w:rFonts w:cs="Arial" w:ascii="Arial" w:hAnsi="Arial"/>
                <w:sz w:val="20"/>
                <w:szCs w:val="20"/>
              </w:rPr>
              <w:t>, a significant but under-documented group of parasitic plants in the Karnataka region of India. The study contributes to regional biodiversity databases and offers a taxonomic reference point for researchers, conservationists, and foresters. It includes detailed morphological descriptions, vernacular names, phenology, and host information for nine species, which is especially important for understanding host-parasite interactions in forest ecosystems. The documentation serves as a baseline for future ecological, phylogenetic, and ethnobotanical research in parasitic plant biology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 you sir, 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Yes, the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 you, sir,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urrent abstract is brief and touches on the basic elements of the study. However, it can be improved in terms of scientific tone and completeness. The abstract should include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sentence explaining the ecological or economic importance of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Loranthacea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mention of the number of species and genera document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ummary of methods used (e.g., field survey, morphological identification)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ncluding sentence on potential conservation im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I have updated according to your suggestion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is scientifically sound in terms of taxonomy and field-based documentation. The methodology for specimen collection, identification, and herbarium deposition is clearly explained. The botanical keys and morphological characters are well presented. However, the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discussion section is weak</w:t>
            </w:r>
            <w:r>
              <w:rPr>
                <w:rFonts w:cs="Arial" w:ascii="Arial" w:hAnsi="Arial"/>
                <w:sz w:val="20"/>
                <w:szCs w:val="20"/>
              </w:rPr>
              <w:t xml:space="preserve"> and lacks ecological analysis or comparison with previous regional floristic work. This needs enhancement to increase the scientific impact of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eastAsia="Arial"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>I have updated the manuscript according to your suggestion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references are partially sufficient but not all are recent. Some older floras are necessary for taxonomic work; however, integration of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recent studies</w:t>
            </w:r>
            <w:r>
              <w:rPr>
                <w:rFonts w:cs="Arial" w:ascii="Arial" w:hAnsi="Arial"/>
                <w:sz w:val="20"/>
                <w:szCs w:val="20"/>
              </w:rPr>
              <w:t xml:space="preserve"> or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updated phylogenetic inform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(e.g., APG IV classification, molecular updates on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Loranthaceae</w:t>
            </w:r>
            <w:r>
              <w:rPr>
                <w:rFonts w:cs="Arial" w:ascii="Arial" w:hAnsi="Arial"/>
                <w:sz w:val="20"/>
                <w:szCs w:val="20"/>
              </w:rPr>
              <w:t>) would strengthen the context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ome references are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4" w:name="_Hlk201900263"/>
            <w:r>
              <w:rPr>
                <w:rFonts w:cs="Arial" w:ascii="Arial" w:hAnsi="Arial"/>
                <w:sz w:val="20"/>
                <w:szCs w:val="20"/>
              </w:rPr>
              <w:t xml:space="preserve">Nickrent, D. L. et al. (2010). "Parasitic flowering plants: diversity, evolution, and classification."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American Journal of Botan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ěšitel, J. et al. (2021). “Interaction networks and host specificity of mistletoes in tropical forests.”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Journal of Ecolog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bookmarkEnd w:id="4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eastAsia="Arial"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>I have updated the manuscript according to your suggestion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some grammatical mistakes can be checked and rem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 sir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sider including a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distribution map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collection sites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de a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comparative table</w:t>
            </w:r>
            <w:r>
              <w:rPr>
                <w:rFonts w:cs="Arial" w:ascii="Arial" w:hAnsi="Arial"/>
                <w:sz w:val="20"/>
                <w:szCs w:val="20"/>
              </w:rPr>
              <w:t xml:space="preserve"> summarizing the morphological differences among documented species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ntion if any species observed are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new records for Karnataka or Indi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d a section on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conservation significance</w:t>
            </w:r>
            <w:r>
              <w:rPr>
                <w:rFonts w:cs="Arial" w:ascii="Arial" w:hAnsi="Arial"/>
                <w:sz w:val="20"/>
                <w:szCs w:val="20"/>
              </w:rPr>
              <w:t xml:space="preserve"> or threats, especially for heavily parasitized host species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ave not collected any new species or new distributional record in the present work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;Mang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Mangal;Mangal"/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8T07:50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44c03ad-5ca8-4765-815b-7076d5d2c8b3</vt:lpwstr>
  </property>
</Properties>
</file>