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nvironment &amp; Ec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E_13908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ocumentation of Some Loranthaceae species in Karnataka,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odify to : Survey and Documentation of Some Loranthaceae Species in Karnataka, Indi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lang w:val="en-GB"/>
              </w:rPr>
              <w:t>I have updated the title as per your suggestion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ppropria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 sir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quired some corrections. Mentioned in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have attended all the comments on the manuscrip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for your valuable input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quired some </w:t>
            </w:r>
            <w:bookmarkStart w:id="4" w:name="_Hlk201482419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(2 -3 ) latest references and literature of the family </w:t>
            </w:r>
            <w:bookmarkEnd w:id="4"/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have included it in introduction section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4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for your valuable inputs sir, it has enhanced the quality of the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e.com/index.php/AJ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28T07:50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f241384-a675-411b-bd50-afa51d8bc39f</vt:lpwstr>
  </property>
</Properties>
</file>