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0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tribution of the use of banana trunk powder to the improvement of the mechanical performance of BTCS, made on a Public Works construction site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essential for sustainable development. I like this manuscript that there is a need for exploring new materials and increasing replacem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e or two sentences can be added about banana trunk pow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"/>
              </w:rPr>
              <w:t>Banana trunk powder, an underutilized agricultural residue, is emerging as an ecological stabilizer for construction materials, combining technical performance and circular econom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the subsections and structure of the manuscript is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ew Latest reference (from 2015-2025) are requested to be inclu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references are recent and included within the given range (from 2015 to 2025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is reason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t least two graphical representations would be expected for better understanding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publis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mark has already been taken into accou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is no ethical problem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3:58:00Z</dcterms:created>
  <dc:creator>anonymous</dc:creator>
  <dc:description/>
  <cp:keywords/>
  <dc:language>en-US</dc:language>
  <cp:lastModifiedBy>Editor-11</cp:lastModifiedBy>
  <dcterms:modified xsi:type="dcterms:W3CDTF">2025-06-28T07:33:00Z</dcterms:modified>
  <cp:revision>5</cp:revision>
  <dc:subject/>
  <dc:title/>
</cp:coreProperties>
</file>