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89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raisal of radioactive particle concentration in near-surface weathered regolith of Biliri, Gombe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elps  to know the potential implication of radioactive materials present in the location for the benefit of the popula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In the abstract, he should remove 500Bq/g, the standard recommended unit is in Bq/kg (0.5 Bq/kg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paper is not consistence with the standard of citation for example he wrote Aremu et al (2022) instead of  (Aremu et al 2022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In 3.3 , he wrote 0.5 Bqg-1 instead of 0.5 Bqg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vertAlign w:val="superscript"/>
                <w:lang w:val="en-GB"/>
              </w:rPr>
              <w:t>-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author needs to stick to Bq/kg which is the standard uni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is not consistence with the method of reference which is the minor error in this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pointing out the errors. Modifications has been done as per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08:00Z</dcterms:created>
  <dc:creator>anonymous</dc:creator>
  <dc:description/>
  <cp:keywords/>
  <dc:language>en-US</dc:language>
  <cp:lastModifiedBy>SDI 1137</cp:lastModifiedBy>
  <dcterms:modified xsi:type="dcterms:W3CDTF">2025-06-27T12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8a33a1-f77d-4d3f-97d1-f246f9f06af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