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8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aisal of radioactive particle concentration in near-surface weathered regolith of Biliri, Gomb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highlights the sources and potential exposure to NORMS to the inhabitants of the regions. The information generated by the study would be of great importance for policy makers for formulating protective measure to protect the public health. Exposure pathways i.e., ingestion and inhalation were put forward by the researchers in their findings. Another important aspect of this project is by raising the cumulative impact of exposure to NORMs event at low concentration of alpha abd beta particl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quite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the point in terms of content and lengt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Critical findings and statements were properly referenced for corroborative releva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itional suggestions. The references were numerous and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writing was 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9:32:00Z</dcterms:created>
  <dc:creator>anonymous</dc:creator>
  <dc:description/>
  <cp:keywords/>
  <dc:language>en-US</dc:language>
  <cp:lastModifiedBy>SDI 1137</cp:lastModifiedBy>
  <dcterms:modified xsi:type="dcterms:W3CDTF">2025-06-27T12: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a5b4f1-24fd-41ab-b47f-a6d78933114e</vt:lpwstr>
  </property>
  <property fmtid="{D5CDD505-2E9C-101B-9397-08002B2CF9AE}" pid="3" name="__Grammarly_42___1">
    <vt:lpwstr>__Grammarly_42___1</vt:lpwstr>
  </property>
  <property fmtid="{D5CDD505-2E9C-101B-9397-08002B2CF9AE}" pid="4" name="__Grammarly_42____i">
    <vt:lpwstr>__Grammarly_42____i</vt:lpwstr>
  </property>
</Properties>
</file>