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7"/>
        <w:gridCol w:w="15923"/>
      </w:tblGrid>
      <w:tr>
        <w:trPr>
          <w:trHeight w:val="290" w:hRule="atLeast"/>
        </w:trPr>
        <w:tc>
          <w:tcPr>
            <w:tcW w:w="211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conomics, Business and Accounting</w:t>
              </w:r>
            </w:hyperlink>
          </w:p>
        </w:tc>
      </w:tr>
      <w:tr>
        <w:trPr>
          <w:trHeight w:val="29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BA_141189</w:t>
            </w:r>
          </w:p>
        </w:tc>
      </w:tr>
      <w:tr>
        <w:trPr>
          <w:trHeight w:val="650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amining the Role of Digital Transformation in Accelerating E-commerce Growth in the E-commerce Industry</w:t>
            </w:r>
          </w:p>
        </w:tc>
      </w:tr>
      <w:tr>
        <w:trPr>
          <w:trHeight w:val="332" w:hRule="atLeast"/>
        </w:trPr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study assessed the prevalence of rubella virus serological markers among pregnant women in the study area. This will attract readers from diverse discipli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(1) Is the abstract of the article comprehensive? (2)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(2)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but the following 18 (eighteen) references were not cited in the body of the work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lekseenko, A. (2022). Legal regulation of China’s cross-border e-commerce comprehensive pilot areas: a russian perspective. China and WTO Review, 8(1), 7-28.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4330/cwr.2022.8.1.01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Evelina, T. (2022). The effect of perceived benefits on customer satisfaction and customer retention on Indonesian e-commerce sites. International Journal of Electronic Commerce Studies, 13(2), 099.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7903/ijecs.1908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Fiati, R., Aras, M., Indrati, I., &amp; Mani, L. (2021). E-commerce communication: a descriptive study on integrated marketing communication in Tokopedia, Indonesia. </w:t>
            </w:r>
            <w:hyperlink r:id="rId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2991/aebmr.k.210305.034</w:t>
              </w:r>
            </w:hyperlink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iu, C. (2023). The changes in the business strategies and models of the cross-border e-commerce company under the black swan. BCP Business &amp; Management, 38, 1445-1449. </w:t>
            </w:r>
            <w:hyperlink r:id="rId6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54691/bcpbm.v38i.3915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Liu, Z. (2023). Analysis of advantages and disadvantages of cross-border e-commerce in international economy and trade, 401-411. </w:t>
            </w:r>
            <w:hyperlink r:id="rId7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2991/978-94-6463-142-5_45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, S., Chai, Y., &amp; Zhang, H. (2018). Rise of cross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t>‐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order e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t>‐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mmerce exports in China. China &amp; World Economy, 26(3), 63-87. </w:t>
            </w:r>
            <w:hyperlink r:id="rId8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111/cwe.12243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, S., Guo, X., &amp; Zhang, H. (2021). New driving force for China’s import growth: assessing the role of cross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t>‐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order e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GB"/>
              </w:rPr>
              <w:t>‐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commerce. World Economy, 44(12), 3674-3706. </w:t>
            </w:r>
            <w:hyperlink r:id="rId9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111/twec.13168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ardiani, E. (2023). Online marketing strategy and customer loyalty in e-commerce-based asian business: the case of Tokopedia and Shopee. West Science Journal Economic and Entrepreneurship, 1(04), 129-136. </w:t>
            </w:r>
            <w:hyperlink r:id="rId10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58812/wsjee.v1i04.389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iao, X. (2023). Exploring the cross-border e-commerce of agricultural exports and its logistics supply chain innovation and development strategy under digital technology. Applied Mathematics and Nonlinear Sciences, 9(1). </w:t>
            </w:r>
            <w:hyperlink r:id="rId11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2478/amns.2023.2.01487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an, L. and Wang, X. (2022). A dynamic prediction neural network model of cross-border e-commerce sales for virtual community knowledge sharing. Computational Intelligence and Neuroscience, 2022, 1-11. </w:t>
            </w:r>
            <w:hyperlink r:id="rId1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155/2022/2529372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ang, F., Yang, Y., Tso, K., &amp; Li, Y. (2019). Analysis of launch strategy in the cross-border e-commerce market via topic modeling of consumer reviews. Electronic Commerce Research, 19(4), 863-884. </w:t>
            </w:r>
            <w:hyperlink r:id="rId1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007/s10660-019-09368-1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ang, J., Si, F., Yang, S. and Wang, L., 2023. Business Model Innovation of Chinese Logistics Enterprises from the Perspective of Ecosystems: The Case of Cainiao Network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Wang, Y., Jia, F., Schoenherr, T., &amp; Gong, Y. (2018). Supply chain-based business model innovation: the case of a cross-border e-commerce company. Sustainability, 10(12), 4362. </w:t>
            </w:r>
            <w:hyperlink r:id="rId14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3390/su10124362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Xiang-ling, N. (2022). Cross-border e-commerce logistics transportation alternative selection: a multiattribute decision-making approach. Mathematical Problems in Engineering, 2022, 1-7. </w:t>
            </w:r>
            <w:hyperlink r:id="rId15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155/2022/4990415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Xin, X. and Zhou, S. (2023). Cross-border e-commerce supply chain decision-making considering out-of-stock aversion risk and waste aversion risk. IEEE Access, 11, 45632-45644. </w:t>
            </w:r>
            <w:hyperlink r:id="rId16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109/access.2023.3274697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ang, L. (2023). Impacts of the sustainable development of cross-border e-commerce pilot zones on regional economic growth. Sustainability, 15(18), 13876. </w:t>
            </w:r>
            <w:hyperlink r:id="rId17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3390/su151813876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ang, X. (2023). Evolutionary game analysis of cross-border e-commerce logistics alliance subject considering supply chain disruption risk. Sustainability, 15(23), 16350. </w:t>
            </w:r>
            <w:hyperlink r:id="rId18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3390/su152316350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Zhao, W. and Liu, F. (2021). Collaborative strategy optimization of cross-border e-commerce coordination along the Belt and Road Initiative. Information Systems and Economics, 2(2). </w:t>
            </w:r>
            <w:hyperlink r:id="rId19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23977/infse.2021.020206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is a need to add alphabets to some of the citations in the reference section as they have the same surname but different initials, such as 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Zhang, D. (2023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a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) Analysis of Shein's overseas success during COVID-19 from the perspective of supply chain management. Advances in Economics Management and Political Sciences, 32(1), 137-143. </w:t>
            </w:r>
            <w:hyperlink r:id="rId20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54254/2754-1169/32/20231582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Zhang, J. (2023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 xml:space="preserve"> b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) The strategies for improving the efficiency of content marketing in the field of e-commerce. Journal of Education, Humanities and Social Sciences, 16, 129-134. </w:t>
            </w:r>
            <w:hyperlink r:id="rId21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54097/ehss.v16i.9579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Zhang, Q. (2023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c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) The construction of an online interactive teaching mode of cross-border e-commerce English in colleges and universities in the background of the internet. Applied Mathematics and Nonlinear Sciences, 9(1). </w:t>
            </w:r>
            <w:hyperlink r:id="rId22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2478/amns.2023.2.01515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Zhang, Y. (2023 </w:t>
            </w:r>
            <w:r>
              <w:rPr>
                <w:rFonts w:cs="Arial" w:ascii="Arial" w:hAnsi="Arial"/>
                <w:bCs/>
                <w:color w:val="FF0000"/>
                <w:sz w:val="20"/>
                <w:szCs w:val="20"/>
                <w:lang w:val="en-GB"/>
              </w:rPr>
              <w:t>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) Systematic investigation of the logistics service quality of cross-border e-commerce: a mixed-methods perspective. Asia Pacific Journal of Marketing and Logistics, 36(3), 549-564. </w:t>
            </w:r>
            <w:hyperlink r:id="rId2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  <w:lang w:val="en-GB"/>
                </w:rPr>
                <w:t>https://doi.org/10.1108/apjml-03-2023-0203</w:t>
              </w:r>
            </w:hyperlink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Effected revision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n page 4, we have Caroline, 2023 but this is not cited in the reference section. It should be removed or be cited in the reference section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captioned, “List 1- Overview of Key Metrics” On page 9, should be renamed as “Table 1:  Overview of Key Metrics”. This is a table and the caption should be placed above the table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Consequently, Table 1 on page 9, should be renamed Table 2. 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able 1and Table 2 should be cited in the text as both were not cited with their previous label.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18 (eighteen) references that were not cited in the body of the work should be remov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e the attachment</w:t>
            </w:r>
          </w:p>
          <w:p>
            <w:pPr>
              <w:pStyle w:val="NormalWeb"/>
              <w:spacing w:before="0" w:after="0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4"/>
      <w:footerReference w:type="default" r:id="rId2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ba.com/index.php/AJEBA" TargetMode="External"/><Relationship Id="rId3" Type="http://schemas.openxmlformats.org/officeDocument/2006/relationships/hyperlink" Target="https://doi.org/10.14330/cwr.2022.8.1.01" TargetMode="External"/><Relationship Id="rId4" Type="http://schemas.openxmlformats.org/officeDocument/2006/relationships/hyperlink" Target="https://doi.org/10.7903/ijecs.1908" TargetMode="External"/><Relationship Id="rId5" Type="http://schemas.openxmlformats.org/officeDocument/2006/relationships/hyperlink" Target="https://doi.org/10.2991/aebmr.k.210305.034" TargetMode="External"/><Relationship Id="rId6" Type="http://schemas.openxmlformats.org/officeDocument/2006/relationships/hyperlink" Target="https://doi.org/10.54691/bcpbm.v38i.3915" TargetMode="External"/><Relationship Id="rId7" Type="http://schemas.openxmlformats.org/officeDocument/2006/relationships/hyperlink" Target="https://doi.org/10.2991/978-94-6463-142-5_45" TargetMode="External"/><Relationship Id="rId8" Type="http://schemas.openxmlformats.org/officeDocument/2006/relationships/hyperlink" Target="https://doi.org/10.1111/cwe.12243" TargetMode="External"/><Relationship Id="rId9" Type="http://schemas.openxmlformats.org/officeDocument/2006/relationships/hyperlink" Target="https://doi.org/10.1111/twec.13168" TargetMode="External"/><Relationship Id="rId10" Type="http://schemas.openxmlformats.org/officeDocument/2006/relationships/hyperlink" Target="https://doi.org/10.58812/wsjee.v1i04.389" TargetMode="External"/><Relationship Id="rId11" Type="http://schemas.openxmlformats.org/officeDocument/2006/relationships/hyperlink" Target="https://doi.org/10.2478/amns.2023.2.01487" TargetMode="External"/><Relationship Id="rId12" Type="http://schemas.openxmlformats.org/officeDocument/2006/relationships/hyperlink" Target="https://doi.org/10.1155/2022/2529372" TargetMode="External"/><Relationship Id="rId13" Type="http://schemas.openxmlformats.org/officeDocument/2006/relationships/hyperlink" Target="https://doi.org/10.1007/s10660-019-09368-1" TargetMode="External"/><Relationship Id="rId14" Type="http://schemas.openxmlformats.org/officeDocument/2006/relationships/hyperlink" Target="https://doi.org/10.3390/su10124362" TargetMode="External"/><Relationship Id="rId15" Type="http://schemas.openxmlformats.org/officeDocument/2006/relationships/hyperlink" Target="https://doi.org/10.1155/2022/4990415" TargetMode="External"/><Relationship Id="rId16" Type="http://schemas.openxmlformats.org/officeDocument/2006/relationships/hyperlink" Target="https://doi.org/10.1109/access.2023.3274697" TargetMode="External"/><Relationship Id="rId17" Type="http://schemas.openxmlformats.org/officeDocument/2006/relationships/hyperlink" Target="https://doi.org/10.3390/su151813876" TargetMode="External"/><Relationship Id="rId18" Type="http://schemas.openxmlformats.org/officeDocument/2006/relationships/hyperlink" Target="https://doi.org/10.3390/su152316350" TargetMode="External"/><Relationship Id="rId19" Type="http://schemas.openxmlformats.org/officeDocument/2006/relationships/hyperlink" Target="https://doi.org/10.23977/infse.2021.020206" TargetMode="External"/><Relationship Id="rId20" Type="http://schemas.openxmlformats.org/officeDocument/2006/relationships/hyperlink" Target="https://doi.org/10.54254/2754-1169/32/20231582" TargetMode="External"/><Relationship Id="rId21" Type="http://schemas.openxmlformats.org/officeDocument/2006/relationships/hyperlink" Target="https://doi.org/10.54097/ehss.v16i.9579" TargetMode="External"/><Relationship Id="rId22" Type="http://schemas.openxmlformats.org/officeDocument/2006/relationships/hyperlink" Target="https://doi.org/10.2478/amns.2023.2.01515" TargetMode="External"/><Relationship Id="rId23" Type="http://schemas.openxmlformats.org/officeDocument/2006/relationships/hyperlink" Target="https://doi.org/10.1108/apjml-03-2023-0203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4T11:47:00Z</dcterms:modified>
  <cp:revision>17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