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ulse Buying in the Context of E-Commerce: An Empirical Study on Shopee Users i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is valuable for the scientific community as it explores the factors influencing impulse buying in the context of e-commerce, specifically focusing on Shopee in Purwokerto. </w:t>
            </w:r>
            <w:r>
              <w:rPr>
                <w:rFonts w:cs="Arial" w:ascii="Arial" w:hAnsi="Arial"/>
                <w:sz w:val="20"/>
                <w:szCs w:val="20"/>
              </w:rPr>
              <w:t>However, the study's limited geographical scope and sample size may impact its value as a glob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Yes, </w:t>
            </w:r>
            <w:r>
              <w:rPr>
                <w:rFonts w:cs="Arial" w:ascii="Arial" w:hAnsi="Arial"/>
                <w:b w:val="false"/>
                <w:bCs w:val="false"/>
                <w:lang w:val="en-GB"/>
              </w:rPr>
              <w:t>this manuscript contributes to the scientific community by exploring the factors that can influence impulse buying among Shopee e-commerce users, particularly in Purwokerto. This research can be applied in the field of management, particularly in marketing. The results of this study can be utilized by Shopee e-commerce to enhance its marketing strategy, enabling it to continue attracting consumers and driving purchases. The geographical coverage and sample in this study were limited in order to focus more on a specific region so that the results of the study would be maximized.</w:t>
            </w:r>
          </w:p>
        </w:tc>
      </w:tr>
      <w:tr>
        <w:trPr>
          <w:trHeight w:val="6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t is OK; however, it could be more spec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title is already appropriate, as it reflects the research that was conducted. However, the researcher received a suggestion for a better-spelled title, namely: “Impulse buying behaviour in e-commerce: An empirical analysis of Shopee users in Indonesia”</w:t>
            </w:r>
          </w:p>
        </w:tc>
      </w:tr>
      <w:tr>
        <w:trPr>
          <w:trHeight w:val="7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is sufficient as it already explains the essence of my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is scientifically good and valu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manuscript is scientifically accurate. Since the author discusses the phenomenon of high purchasing activity in e-commerce, this led the author to understand the importance of the variables used. In addition, the author employs relevant theories and applies an appropriate research methodology in the form of a valid regression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references are sufficient and most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used are adequate. Most of the references cited are studies conducted between 2020 to 202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is scholarly but has minor issues that needed to be addres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uthor has corrected the inaccurate spelling.</w:t>
            </w:r>
          </w:p>
        </w:tc>
      </w:tr>
      <w:tr>
        <w:trPr>
          <w:trHeight w:val="7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Limitation Section must be added.</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ank you, the author has added the limitation section to make it more appropriate. The following are the updated limitations.</w:t>
            </w:r>
          </w:p>
          <w:p>
            <w:pPr>
              <w:pStyle w:val="ListParagraph"/>
              <w:ind w:left="0" w:hanging="0"/>
              <w:jc w:val="both"/>
              <w:rPr>
                <w:rFonts w:ascii="Arial" w:hAnsi="Arial" w:cs="Arial"/>
                <w:bCs/>
                <w:sz w:val="20"/>
                <w:szCs w:val="20"/>
              </w:rPr>
            </w:pPr>
            <w:r>
              <w:rPr>
                <w:rFonts w:cs="Arial" w:ascii="Arial" w:hAnsi="Arial"/>
                <w:bCs/>
                <w:sz w:val="20"/>
                <w:szCs w:val="20"/>
              </w:rPr>
              <w:t>The limitations in this study are that it only focuses on the people of Purwokerto and uses Shopee e-commerce. In addition, this study only examined four factors (fashion involvement, shopping lifestyle, sales promotion, and hedonic shopping motivation) while there are other factors that can influence impulse buying. Future research is recommended to expand the sample size and add other factors such as fear of missing out (FOMO) and positive emotion. And it is recommended for future research to use sampling techniques that allow broader generalization.</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06:57:00Z</dcterms:modified>
  <cp:revision>119</cp:revision>
  <dc:subject/>
  <dc:title/>
</cp:coreProperties>
</file>