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5"/>
        <w:gridCol w:w="15766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012</w:t>
            </w:r>
          </w:p>
        </w:tc>
      </w:tr>
      <w:tr>
        <w:trPr>
          <w:trHeight w:val="650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ng the Impact of Working Capital Management on the Performance of  Non-Financial Listed Companies in Ghana</w:t>
            </w:r>
          </w:p>
        </w:tc>
      </w:tr>
      <w:tr>
        <w:trPr>
          <w:trHeight w:val="332" w:hRule="atLeast"/>
        </w:trPr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Original Research paper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study examines the impact of working capital management (WCM) on corporate performance among non-financial firms listed on the Ghana Stock Exchange (GSE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gre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gree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bstract of the article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gree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Yes agree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authors work are cited but not included in the reference (eg-</w:t>
            </w:r>
            <w:r>
              <w:rPr>
                <w:rFonts w:cs="Arial" w:ascii="Arial" w:hAnsi="Arial"/>
                <w:sz w:val="20"/>
                <w:szCs w:val="20"/>
              </w:rPr>
              <w:t xml:space="preserve"> Ahmed and Nasiru (2024)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 agree. All missing references are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ome of the authors work are cited but not included in the reference (eg-</w:t>
            </w:r>
            <w:r>
              <w:rPr>
                <w:rFonts w:cs="Arial" w:ascii="Arial" w:hAnsi="Arial"/>
                <w:sz w:val="20"/>
                <w:szCs w:val="20"/>
              </w:rPr>
              <w:t xml:space="preserve"> Ahmed and Nasiru (2024)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agree. All missing references are add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22T09:3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247e27-3ca6-484f-b73e-f5028436212b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