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9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veiling the Drivers of Stock Prices: The Mediating Role of Intrinsic Value in Indonesia's Consumer Non-Cyclical Secto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manuscript contribute significantly to the empirical finance by exploring the financial determinants of stock price within the defensive sector of Indonesia’s Capital Market, with a focus on the customers noncyclical Industry. The results have implications for the emerging markets where sectorial dynamics may diverge from developed markets, making research is highly reverent to scholars and policy makers. </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eastAsia="SimSun;宋体" w:cs="Arial" w:ascii="Arial" w:hAnsi="Arial"/>
                <w:b w:val="false"/>
                <w:bCs w:val="false"/>
              </w:rPr>
              <w:t>We thank the reviewer for acknowledging the importance of our study. We firmly believe that this research contributes meaningfully to the literature by providing empirical insights into stock price formation within Indonesia’s consumer non-cyclical sector. By examining intrinsic value as a mediating variable, this study highlights key mechanisms often overlooked in emerging market contexts. The findings are not only relevant to financial scholars but also to investors and policymakers aiming to understand defensive sector dynamic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es, the title is both accurate and informative. It conveys the primary variables of interest (stock prices, intrinsic value) and specifies the industry and country context, which enhances the manuscript's clarity.</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Web"/>
              <w:spacing w:before="10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would like to thank the reviewer for their assessment of the suitability of the title to the topic being researched. We really appreciate th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The abstract is well structured and covers the study’s objectives, methodology, results and conclusion.  But it would be better if can mention the panel data regression models by name within the methodology section for transparency.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eastAsia="SimSun;宋体" w:cs="Arial" w:ascii="Arial" w:hAnsi="Arial"/>
                <w:sz w:val="20"/>
                <w:szCs w:val="20"/>
                <w:lang w:eastAsia="zh-CN" w:bidi="ar"/>
              </w:rPr>
              <w:t>I appreciate your helpful recommendation. To improve openness and clarity for readers, we have updated the abstract to specifically refer to the panel data regression models used in the methods section, such as the Fixed Effects Model (FEM) and Random Effects Model (REM).</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s is methodologically sound and significantly accurate. The panel regression modelling is appropriately applied, including robustness checks for heteroscedasticity and autocorrelation. The hypothesis formulation and interpretation of statistical results demonstrate rigor adherence standards. The theoretical foundation using signalling is appropriately contextualized for the secto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re grateful for the positive review regarding the methodological soundness of our manuscript. The model specifications, robustness tests, and interpretation of the findings have been rechecked to ensure consistency and rigor. Minor refinements were made to improve clarity in the methodology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are both comprehensive and up to date, with many citations from 2022-2025. But it would be better if included a balanced mix of foundational texts and current imperial studies relevant to the topic.</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eastAsia="SimSun;宋体" w:cs="Arial" w:ascii="Arial" w:hAnsi="Arial"/>
                <w:b w:val="false"/>
                <w:bCs w:val="false"/>
              </w:rPr>
              <w:t>We thank the reviewer for the insightful suggestion. While we recognize the value of including more foundational theoretical references, we opted to maintain the current selection of sources to keep the manuscript tightly focused on recent empirical findings in emerging markets. The existing references were chosen carefully to align with the scope and time relevance of the study. However, we remain open to incorporating classical works in future revisions or related follow-up stud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manuscript is written in academically appropriate English, with minor grammatical adjustments which will improve the readability.</w:t>
            </w:r>
          </w:p>
          <w:p>
            <w:pPr>
              <w:pStyle w:val="Normal"/>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SimSun;宋体" w:cs="Arial" w:ascii="Arial" w:hAnsi="Arial"/>
                <w:sz w:val="20"/>
                <w:szCs w:val="20"/>
                <w:lang w:eastAsia="zh-CN" w:bidi="ar"/>
              </w:rPr>
              <w:t>We value the comments regarding the quality of the language. To fix small grammatical errors and improve the manuscript's readability and flow, a professional English proofread has been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sz w:val="20"/>
                <w:szCs w:val="20"/>
                <w:lang w:val="en-GB"/>
              </w:rPr>
              <w:t>It seems fine and can be published with a minor corr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SimSun;宋体" w:cs="Arial" w:ascii="Arial" w:hAnsi="Arial"/>
                <w:sz w:val="20"/>
                <w:szCs w:val="20"/>
                <w:lang w:eastAsia="zh-CN" w:bidi="ar"/>
              </w:rPr>
              <w:t>We express our sincere gratitude to the reviewer for the favorable evaluation. We have carefully addressed the small issues brought up, such as language refinement, methodological clarification, and abstract enhancements. Thank you for the publishing recommend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51:00Z</dcterms:created>
  <dc:creator>anonymous</dc:creator>
  <dc:description/>
  <cp:keywords/>
  <dc:language>en-US</dc:language>
  <cp:lastModifiedBy>Editor-11</cp:lastModifiedBy>
  <dcterms:modified xsi:type="dcterms:W3CDTF">2025-07-23T06: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F427AB863745C69A059B056FBEAAB7_12</vt:lpwstr>
  </property>
  <property fmtid="{D5CDD505-2E9C-101B-9397-08002B2CF9AE}" pid="3" name="KSOProductBuildVer">
    <vt:lpwstr>1033-12.2.0.21931</vt:lpwstr>
  </property>
  <property fmtid="{D5CDD505-2E9C-101B-9397-08002B2CF9AE}" pid="4" name="__Grammarly_42___1">
    <vt:lpwstr>__Grammarly_42___1</vt:lpwstr>
  </property>
  <property fmtid="{D5CDD505-2E9C-101B-9397-08002B2CF9AE}" pid="5" name="__Grammarly_42____i">
    <vt:lpwstr>__Grammarly_42____i</vt:lpwstr>
  </property>
</Properties>
</file>