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09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veiling the Drivers of Stock Prices: The Mediating Role of Intrinsic Value in Indonesia's Consumer Non-Cyclical Secto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hanges are done as pe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7-23T09:00:00Z</dcterms:modified>
  <cp:revision>118</cp:revision>
  <dc:subject/>
  <dc:title/>
</cp:coreProperties>
</file>