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ORPORATE SOCIAL RESPONSIBILITY (CSR) ON THE FINANCIAL PERFORMANCE WITH GOOD CORPORATE GOVERNANCE (GCG) AS A MODERATING VARIABLE: EVIDENCE FROM ISLAMIC BANK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useful as it presents one of the most comprehensive, sector-wide examinations to date of how CSR disclosures affect financial performance in Indonesia’s Islamic commercial banks, employing a six-year panel of all 13 institutions and strict random-effects modelling to tease out that relationship. By demonstrating a consistently positive CSR-ROA relationship and disclosing that board gender diversity can further enhance this effect, the study partially reconciles prior mixed findings and presents actionable evidence for regulators considering diversity quotas and improved disclosure requirements. Its location in a rapidly expanding, Sharia-compliant banking sector -where ethical imperatives and stakeholder expectations are uniquely intertwined- extends stakeholder-theory discussions beyond the usual, Western context that predominate in the literature. As such, the work not only addresses banking governance and policy in Muslim-majority markets but also opens comparative research paths on CSR and governance mechanisms in other faith-based on emerging-market financial systems.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and encouraging feedback. We are pleased that the manuscript is recognized as a comprehensive sector-wide examination of CSR’s effect on financial performance within Indonesia’s Sharia-compliant banking context. The use of a complete six-year panel dataset and random-effects modeling was carefully chosen to ensure robustness and validity. We also thank the reviewer for highlighting the theoretical and practical implications of our findings, particularly regarding stakeholder theory and gender diversity. We hope that this research contributes meaningfully to comparative governance literature and informs future studies and policies in Islamic and emerging-market financial syste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present manuscript communicates the main variables and setting of the study, but at 21 words, it is too long and lacks grammatical specificity, which may detract from both search visibility and reader interest. Redundant phrases like “the financial performance” and “evidence from’ are ripe for cutting, and the phrase “Islamic Bank” needs to be pluralized to reflect the multi-institutional sample accurately. By considering the syntax and emphasizing the paper’s novel contribution -the moderating effect of board-level governance characteristics- the academic interest will be increased. A shorter, journal-style alternative can be: “</w:t>
            </w:r>
            <w:r>
              <w:rPr>
                <w:rFonts w:cs="Arial" w:ascii="Arial" w:hAnsi="Arial"/>
                <w:b/>
                <w:bCs/>
                <w:sz w:val="20"/>
                <w:szCs w:val="20"/>
                <w:lang w:val="en-GB"/>
              </w:rPr>
              <w:t>CSR Disclosure and Financial Performance in Indonesian Islamic Banks: The Moderating Role of Board Governance Characteristic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this revision from editor's instructions, the title was too long, so the title of this article was changed to be more concise, namely "CSR Disclosure and Financial Performance in Indonesian Islamic Banks: The Moderating Role of Board Governance Characteris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informative on core mechanics (aims, data scope, variables, method, and principal statistical results), yet it is not fully “comprehensive” because it underplays context, theory, contribution, and implication. It clearly states that objective (CSR→ROA; GCG via board size &amp; tender diversity as moderators), the 2018-2023 panel of 13 Islamic commercial banks (66 bank-years), the measurement proxies, and the Random Effects modelling approach. It also summarizes the main findings (positive CSR-ROA; insignificant direct GCG effcts; marginal moderation from gender diversity; null moderation from board size). However, readers are not told “why” this matters in the rapidly expanding, Sharia-mandated Indonesian Islamic baking sector -a key motivator developed in the Introduction but missing from the abstract. I recommend: </w:t>
            </w:r>
          </w:p>
          <w:p>
            <w:pPr>
              <w:pStyle w:val="Normal"/>
              <w:numPr>
                <w:ilvl w:val="0"/>
                <w:numId w:val="2"/>
              </w:numPr>
              <w:rPr/>
            </w:pPr>
            <w:r>
              <w:rPr>
                <w:rFonts w:cs="Arial" w:ascii="Arial" w:hAnsi="Arial"/>
                <w:sz w:val="20"/>
                <w:szCs w:val="20"/>
                <w:lang w:val="en-GB"/>
              </w:rPr>
              <w:t>Begin with 1-2 sentences framing the sectoral growth, ethical/sharia expectations, and the mixed prior evidence linking CSR, governance, and performanc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tain concise design details but drop most statistics (β, exact p-values) in favor of directional significance language to save words; </w:t>
            </w:r>
          </w:p>
          <w:p>
            <w:pPr>
              <w:pStyle w:val="Normal"/>
              <w:numPr>
                <w:ilvl w:val="0"/>
                <w:numId w:val="2"/>
              </w:numPr>
              <w:rPr/>
            </w:pPr>
            <w:r>
              <w:rPr>
                <w:rFonts w:cs="Arial" w:ascii="Arial" w:hAnsi="Arial"/>
                <w:sz w:val="20"/>
                <w:szCs w:val="20"/>
                <w:lang w:val="en-GB"/>
              </w:rPr>
              <w:t>Add a short “Practical implications” clause (e.g., strengthen CSR disclosure; promote meaningful female board participation) and a one-sentence “Originality/value” noting the integrated CSR-GCG test in a Sharia context; an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Ensure moderation results are characterized cautiously (weak evidence) to avoid overclaiming. </w:t>
            </w:r>
          </w:p>
          <w:p>
            <w:pPr>
              <w:pStyle w:val="Normal"/>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feedback. We have revised the abstract accordingly to address your suggestions. The revised version now opens with a brief context of the growing Islamic banking sector and its ethical foundations, highlighting the significance of CSR and GCG in this Sharia-compliant environ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have simplified the presentation of statistical findings by removing numerical coefficients and p-values, and replaced them with directional statements (e.g., “positive,” “insignificant,” “marginal”). Additionally, the abstract now includes a short practical implication clause emphasizing CSR transparency and board diversity, and a one-sentence originality note explaining the study's unique contribution in integrating CSR–GCG interaction within Islamic fin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uses accepted proxies (GRI-based CSR-DI, ROA, board size and female-ratio) and a Random-Effects panel model, so the statistical foundation is generally solid; but some technical gaps render the evidence not yet completely rigorous. First, the Hausman test legitimates REM, but the Modified Wald test confirms heteroskedasticity in both specifications (p = 0.0000)- robust standard errors ameliorate, but the authors should also explore feasible GLS or Driscoll-Kraay corrections and formally indicate whether results withstand these alternatives. Second, with merely 66 bank-year observations, the model encompasses six parameters plus two interaction terms, which entails risks of low statistical power; this might account for why CSR loses significance when moderators are added (p = 0.141) while an interaction only reaches 10% significance. Third, CSR endogeneity (e.g., higher-performing banks possessing greater resources for disclosure) is not treated; instrumental-variable or lagged CSR specifications would firm up causal inferences. Fourth, the GCG construct is restricted to board size and gender diversity; omitting board independence or Sharia Supervisory Board characteristics truncates the theoretical focus and may induce omitted-variable bias. Lastly, multicollinearity diagnostics, residual normality, and cross-sectional dependence tests are not reported, which leaves robustness uncertain. Treating these methodological concerns will strengthen the manuscript’s scientific validity and its acceptability for an international journal readership.</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opportunity to further clarify the scope and depth of the statistical analysis conducted in this study.</w:t>
            </w:r>
          </w:p>
          <w:p>
            <w:pPr>
              <w:pStyle w:val="Heading2"/>
              <w:rPr>
                <w:rFonts w:ascii="Arial" w:hAnsi="Arial" w:cs="Arial"/>
                <w:b w:val="false"/>
                <w:b w:val="false"/>
                <w:lang w:val="en-GB"/>
              </w:rPr>
            </w:pPr>
            <w:r>
              <w:rPr>
                <w:rFonts w:cs="Arial" w:ascii="Arial" w:hAnsi="Arial"/>
                <w:b w:val="false"/>
                <w:lang w:val="en-GB"/>
              </w:rPr>
              <w:t>The quantitative analysis in our manuscript is grounded in the principles of panel data econometrics and has followed standard procedures to ensure robustness and internal consistency. The use of the Random Effect Model (REM) was validated through Hausman test, and heteroskedasticity was addressed using robust standard errors, both of which were reported and interpreted accordingly.</w:t>
            </w:r>
          </w:p>
          <w:p>
            <w:pPr>
              <w:pStyle w:val="Heading2"/>
              <w:rPr>
                <w:rFonts w:ascii="Arial" w:hAnsi="Arial" w:cs="Arial"/>
                <w:b w:val="false"/>
                <w:b w:val="false"/>
                <w:lang w:val="en-GB"/>
              </w:rPr>
            </w:pPr>
            <w:r>
              <w:rPr>
                <w:rFonts w:cs="Arial" w:ascii="Arial" w:hAnsi="Arial"/>
                <w:b w:val="false"/>
                <w:lang w:val="en-GB"/>
              </w:rPr>
              <w:t>Regarding the absence of an endogeneity test, we respectfully argue that it was not critical for this model</w:t>
            </w:r>
          </w:p>
          <w:p>
            <w:pPr>
              <w:pStyle w:val="Heading2"/>
              <w:rPr>
                <w:rFonts w:ascii="Arial" w:hAnsi="Arial" w:cs="Arial"/>
                <w:b w:val="false"/>
                <w:b w:val="false"/>
                <w:lang w:val="en-GB"/>
              </w:rPr>
            </w:pPr>
            <w:r>
              <w:rPr>
                <w:rFonts w:cs="Arial" w:ascii="Arial" w:hAnsi="Arial"/>
                <w:b w:val="false"/>
                <w:lang w:val="en-GB"/>
              </w:rPr>
              <w:t>Additionally, no multicollinearity issues were detected, as shown by the low correlation matrix and acceptable variance inflation factor (VIF) scores (as available in the extended STATA output). Thus, based on the empirical structure, model choice, and data constraints, the existing regression specifications and tests are considered methodologically sound and theoretically appropriate.</w:t>
            </w:r>
          </w:p>
          <w:p>
            <w:pPr>
              <w:pStyle w:val="Heading2"/>
              <w:jc w:val="left"/>
              <w:rPr>
                <w:rFonts w:ascii="Arial" w:hAnsi="Arial" w:cs="Arial"/>
                <w:b w:val="false"/>
                <w:b w:val="false"/>
                <w:lang w:val="en-GB"/>
              </w:rPr>
            </w:pPr>
            <w:r>
              <w:rPr>
                <w:rFonts w:cs="Arial" w:ascii="Arial" w:hAnsi="Arial"/>
                <w:b w:val="false"/>
                <w:lang w:val="en-GB"/>
              </w:rPr>
              <w:t xml:space="preserve">We have now added a brief explanation of this rationale in the Data Analysis Technique section and mentioned the scope of the econometric validation in the Results and Methodology sec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list is numerically ample -well over fifty sources- and it does draw on very recent scholarship, with multiple 2024-2025 journal articles on CSR, Islamic corporate governance, and board diversity in finance  and several 2024 Indonesian studies that keep that dataset contextually grounded. Nonetheless, recency is uneven: a noticeable subset of core citations dates back to 2015-2016, which, while still relevant for baseline theory, could be complemented with cutting evidence on ESG -performance links published after 2022. In addition, the list contains duplicate entries -Harun et al. (2020) appears twice with minor format variation- and a few typos. To strengthen both sufficiency and scholarly freshness, consider (i) pruning redundant or marginal regional theses, (ii) adding high-impact, post-COVID cross-country meta-analyses on CSR-finance or Islamic banking governance published in journals such as Journal of Business Ethics or Corporate Governance: An International Review, and (iii) integrating seminal theoretical works (e.g., stakeholder theory, resource-based view) that underpin the hypotheses but are currently uncit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several new references from international journals in the introduction, literature review and data analysis technique. regarding the bibliography appearing twice has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s understandable and communicates intended analyses, but it still lags international journal standards for scholarly polish since sentences are routinely overstuffed, phrasing is sometimes clumsy, and copy-editing inconsistencies remain. For instance, the abstract employs the template heading “Place and Duration of Study” and then compresses a 36-words geographical/time sentence into it -an odd construction that reads more like thesis format than journal abstract. Similarly, the conclusion packs multiple ideas- sustainability rationale, stakeholder expectations, CSR significance, and moderation results- into a single breathless sentence longer than 60 words, so it’s difficult for readers to discern the essential takeaway. In addition to run-ons, you’ll find occasional spacing errors before colons, inconsistent capitalisation, flip flopping between en-dashes and hyphens, and minor subject-verb mismatches. I suggest a professional copy-edit that (1) splits long sentences into two succinct clauses, (2) streamlines boilerplate section labels and redundant words, (3) enforces consistent punctuation, tense, and British/US style, and (4) reviews for remaining Indonesian phrasing or literal translations that may confuse meaning.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has been proof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tackles an important and timely question -whether and how CSR disclosure improves the financial performance of Indonesia’s fast-growing Islamic banking sector- and it does so with a complete six-year panel, lending the paper clear practical relevance and dataset strength. I recommend the authors for (i) grounding the study in stakeholder theory and Sharia ethics, (ii) compiling a rare, sector-wide CSR index for all 13 Islamic commercial banks, and (iii) employing panel regressions rather than simple cross-sectional tests. Nonetheless, to meet Q1 standards the work needs substantial refinement. Conceptually, the GCG construct is restricted to board size and gender diversity; broadening this to include board independence, Sharia Supervisory Board attributes, or ownership concentration would yield a more holistic and theoretically remain unresolved, and the small sample (66 bank-years) limits power; additional robustness checks -feasible GLS, Driscoll-Kraay, lagged CSR, or two-step system GMM -are essential. Presentation-wise, the title too long, the abstract omits theoretical and practical significance, and several sections still carry thesis-style headings and 60-words sentences that hamper readability. Finally, the reference list, while large, shows duplication and would benefit from more post-2022 high-impact studies.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ery constructive and thorough review. We greatly appreciate your recognition of the relevance of this study, the robustness of the dataset, and the theoretical basis used. In response to your feedback:</w:t>
            </w:r>
          </w:p>
          <w:p>
            <w:pPr>
              <w:pStyle w:val="Normal"/>
              <w:rPr>
                <w:rFonts w:ascii="Arial" w:hAnsi="Arial" w:cs="Arial"/>
                <w:sz w:val="20"/>
                <w:szCs w:val="20"/>
                <w:lang w:val="en-GB"/>
              </w:rPr>
            </w:pPr>
            <w:r>
              <w:rPr>
                <w:rFonts w:cs="Arial" w:ascii="Arial" w:hAnsi="Arial"/>
                <w:sz w:val="20"/>
                <w:szCs w:val="20"/>
                <w:lang w:val="en-GB"/>
              </w:rPr>
              <w:t>GCG Construction: We recognize that the GCG indicators in this study are limited to board size and gender diversity. This is due to the limited data available and the lack of consistency across the entire sample of Islamic banks. We have included this explanation as a limitation in the literature review, methods, and conclusions sections.</w:t>
            </w:r>
          </w:p>
          <w:p>
            <w:pPr>
              <w:pStyle w:val="Normal"/>
              <w:rPr>
                <w:rFonts w:ascii="Arial" w:hAnsi="Arial" w:cs="Arial"/>
                <w:sz w:val="20"/>
                <w:szCs w:val="20"/>
                <w:lang w:val="en-GB"/>
              </w:rPr>
            </w:pPr>
            <w:r>
              <w:rPr>
                <w:rFonts w:cs="Arial" w:ascii="Arial" w:hAnsi="Arial"/>
                <w:sz w:val="20"/>
                <w:szCs w:val="20"/>
                <w:lang w:val="en-GB"/>
              </w:rPr>
              <w:t>Robustness and Statistical Power: We understand that the small sample size (66 bank-year observations) may impact the robustness of the model. We have conducted a heteroscedasticity test (Wald test) and adjusted for it using robust standard errors.</w:t>
            </w:r>
          </w:p>
          <w:p>
            <w:pPr>
              <w:pStyle w:val="Normal"/>
              <w:rPr>
                <w:rFonts w:ascii="Arial" w:hAnsi="Arial" w:cs="Arial"/>
                <w:sz w:val="20"/>
                <w:szCs w:val="20"/>
                <w:lang w:val="en-GB"/>
              </w:rPr>
            </w:pPr>
            <w:r>
              <w:rPr>
                <w:rFonts w:cs="Arial" w:ascii="Arial" w:hAnsi="Arial"/>
                <w:sz w:val="20"/>
                <w:szCs w:val="20"/>
                <w:lang w:val="en-GB"/>
              </w:rPr>
              <w:t>Title and Abstract: We have shortened the title to be more focused and concise. The abstract has also been revised to include both theoretical significance (Sharia principles) and practical contributions.</w:t>
            </w:r>
          </w:p>
          <w:p>
            <w:pPr>
              <w:pStyle w:val="Normal"/>
              <w:rPr>
                <w:rFonts w:ascii="Arial" w:hAnsi="Arial" w:cs="Arial"/>
                <w:sz w:val="20"/>
                <w:szCs w:val="20"/>
                <w:lang w:val="en-GB"/>
              </w:rPr>
            </w:pPr>
            <w:r>
              <w:rPr>
                <w:rFonts w:cs="Arial" w:ascii="Arial" w:hAnsi="Arial"/>
                <w:sz w:val="20"/>
                <w:szCs w:val="20"/>
                <w:lang w:val="en-GB"/>
              </w:rPr>
              <w:t>References: We have revised the bibliography by removing duplications and adding several recent sources from reputable international journals (after 2020) to maintain relevance academ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is based solely on publicly available secondary data obtained from annual and sustainability reports published by Islamic commercial banks in Indonesia between 2018–2023. No human subjects, confidential data, or private identifiers were involved. Ethical clearance was therefore not required for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07:20:00Z</dcterms:modified>
  <cp:revision>125</cp:revision>
  <dc:subject/>
  <dc:title/>
</cp:coreProperties>
</file>