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b/>
                  <w:bCs/>
                  <w:color w:val="000000"/>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8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CORPORATE SOCIAL RESPONSIBILITY (CSR) ON THE FINANCIAL PERFORMANCE WITH GOOD CORPORATE GOVERNANCE (GCG) AS A MODERATING VARIABLE: EVIDENCE FROM ISLAMIC BANK IN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The topic of this study is very important and keeps pace with modern topics in the field of accounting. </w:t>
            </w:r>
          </w:p>
          <w:p>
            <w:pPr>
              <w:pStyle w:val="ListParagraph"/>
              <w:ind w:left="0" w:hanging="0"/>
              <w:rPr>
                <w:rFonts w:ascii="Arial" w:hAnsi="Arial" w:cs="Arial"/>
                <w:b/>
                <w:b/>
                <w:bCs/>
                <w:sz w:val="20"/>
                <w:szCs w:val="20"/>
              </w:rPr>
            </w:pPr>
            <w:r>
              <w:rPr>
                <w:rFonts w:cs="Arial" w:ascii="Arial" w:hAnsi="Arial"/>
                <w:b/>
                <w:bCs/>
                <w:sz w:val="20"/>
                <w:szCs w:val="20"/>
              </w:rPr>
              <w:t>The study addressed social responsibility, which is essential for influencing companies' business results.</w:t>
            </w:r>
          </w:p>
          <w:p>
            <w:pPr>
              <w:pStyle w:val="ListParagraph"/>
              <w:ind w:left="0" w:hanging="0"/>
              <w:rPr>
                <w:rFonts w:ascii="Arial" w:hAnsi="Arial" w:cs="Arial"/>
                <w:b/>
                <w:b/>
                <w:bCs/>
                <w:sz w:val="20"/>
                <w:szCs w:val="20"/>
              </w:rPr>
            </w:pPr>
            <w:r>
              <w:rPr>
                <w:rFonts w:cs="Arial" w:ascii="Arial" w:hAnsi="Arial"/>
                <w:b/>
                <w:bCs/>
                <w:sz w:val="20"/>
                <w:szCs w:val="20"/>
              </w:rPr>
              <w:t>Focusing on companies' business results and influencing factors has been the focus of interest of many researc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thank the reviewer for their positive evaluation of our manuscript. We are grateful that the reviewer recognizes the relevance of our study on the effect of CSR on financial performance, particularly within the context of Islamic banking. We also appreciate the acknowledgment of our efforts to examine the moderating roles of corporate governance indicators, such as board size and gender diversity. We are encouraged by the reviewer’s view that our findings offer new insights for the academic community and have potential policy implications. This motivates us further to strengthen the manuscript and ensure clarity and rigor throughout the revised vers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ording to the 3rd editor's instructions, the title was too long, so the title of this article was changed to be more concise, namely "CSR Disclosure and Financial Performance in Indonesian Islamic Banks: The Moderating Role of Board Governance Characteristic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no need to add any poi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the abstract conclusion section, a paragraph has been added regarding the study's contribu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LR and theoretical framework of the study needs to be developed, enriched, and included in related studies in order to include all viewpoints and results of previous studies related to the subj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literature review and theory sections have been explained more extensively by adding updated referenc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need to improve and update more new references, especially in L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dded several new references from international journals in the introduction, literature review and data analysis techniqu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need preeofrea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quality has been proofreading</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is study is based solely on publicly available secondary data obtained from annual and sustainability reports published by Islamic commercial banks in Indonesia between 2018–2023. No human subjects, confidential data, or private identifiers were involved. Ethical clearance was therefore not required for this research.</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6:11:00Z</dcterms:created>
  <dc:creator>anonymous</dc:creator>
  <dc:description/>
  <cp:keywords/>
  <dc:language>en-US</dc:language>
  <cp:lastModifiedBy>Editor-11</cp:lastModifiedBy>
  <dcterms:modified xsi:type="dcterms:W3CDTF">2025-07-22T07:20:00Z</dcterms:modified>
  <cp:revision>10</cp:revision>
  <dc:subject/>
  <dc:title/>
</cp:coreProperties>
</file>