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0644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GENDER DIVERSITY AND COMPANY SIZE AS MODERATING VARIABLES: THE EFFECT OF CAPITAL STRUCTURE, CURRENT RATIO, AND PROFITABILITY ON FIRM VALUE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sults of our evaluation of the revision of the author's article in 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sz w:val="20"/>
                <w:szCs w:val="20"/>
              </w:rPr>
              <w:t xml:space="preserve"> are as follow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ults and findings[conclusion] should be separated by component according to abstract guidelines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design must be associated with the content of the method in the article with concise, complete and in accordance with the abstract guidelines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ind w:left="27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ondense the abstract word count to 300 words from 404 word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ank you, I have corrected it according to the suggestion given (you can see it in the abstract section)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51:00Z</dcterms:created>
  <dc:creator>anonymous</dc:creator>
  <dc:description/>
  <cp:keywords/>
  <dc:language>en-US</dc:language>
  <cp:lastModifiedBy>ASUS M1403Q</cp:lastModifiedBy>
  <dcterms:modified xsi:type="dcterms:W3CDTF">2025-07-25T10:51:00Z</dcterms:modified>
  <cp:revision>2</cp:revision>
  <dc:subject/>
  <dc:title/>
</cp:coreProperties>
</file>