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4026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Term Effects of USA Tariff Announcements on the Volatility of Indian Stock Market Returns: Empirical Evidence from Market and Sectoral Indic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It is very interesting and important to meet articles that investigates short-term effects on an economy to capture the short-term shocks in some sectors on industries in an economy, and actively avoid short-terms effects for the prospects of long-run health of an economy.  </w:t>
            </w:r>
          </w:p>
          <w:p>
            <w:pPr>
              <w:pStyle w:val="CommentText"/>
              <w:rPr/>
            </w:pPr>
            <w:r>
              <w:rPr>
                <w:rFonts w:cs="Arial" w:ascii="Arial" w:hAnsi="Arial"/>
                <w:b/>
                <w:bCs/>
                <w:lang w:val="en-GB"/>
              </w:rPr>
              <w:t xml:space="preserve">The study investigates the short-term effects of USA tariffs announcements on India’s stock market returns volatility per industry and overall, which is very important to the scientific community to investigate the short-term effects and articulate proper plans to counter the short-term effects on the returns of an industry in order to prevent the industry and the economy from potential long-run shocks. </w:t>
            </w:r>
          </w:p>
          <w:p>
            <w:pPr>
              <w:pStyle w:val="CommentText"/>
              <w:spacing w:before="0" w:after="160"/>
              <w:rPr>
                <w:rFonts w:ascii="Arial" w:hAnsi="Arial" w:cs="Arial"/>
                <w:b/>
                <w:b/>
                <w:bCs/>
              </w:rPr>
            </w:pPr>
            <w:r>
              <w:rPr>
                <w:rFonts w:cs="Arial" w:ascii="Arial" w:hAnsi="Arial"/>
                <w:b/>
                <w:bCs/>
                <w:lang w:val="en-GB"/>
              </w:rPr>
              <w:t>The author is advised t</w:t>
            </w:r>
            <w:r>
              <w:rPr>
                <w:rFonts w:cs="Arial" w:ascii="Arial" w:hAnsi="Arial"/>
                <w:b/>
                <w:bCs/>
              </w:rPr>
              <w:t>o elaborate on India’s industry activities and returns per industry, and whether each industry relies on USA economy (or what is the proportion of each industry relies on US economies in terms of imports, exports of finished product or raw material) to reflect such on information on the results of volatility test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rPr>
            </w:pPr>
            <w:r>
              <w:rPr>
                <w:rFonts w:cs="Arial" w:ascii="Arial" w:hAnsi="Arial"/>
                <w:b w:val="false"/>
                <w:lang w:val="en-GB"/>
              </w:rPr>
              <w:t>We sincerely thank the reviewer for this insightful suggestion. We fully agree that understanding the structural exposure of each Indian industry to the U.S. economy provides an important context to interpret the sectoral volatility results more meaningfully.</w:t>
            </w:r>
            <w:r>
              <w:rPr>
                <w:rFonts w:cs="Arial" w:ascii="Arial" w:hAnsi="Arial"/>
              </w:rPr>
              <w:t xml:space="preserve"> </w:t>
            </w:r>
            <w:r>
              <w:rPr>
                <w:rFonts w:cs="Arial" w:ascii="Arial" w:hAnsi="Arial"/>
                <w:b w:val="false"/>
                <w:lang w:val="en-GB"/>
              </w:rPr>
              <w:t xml:space="preserve">In response, we have incorporated a section in the revised manuscript that discusses the trade and economic linkages between the U.S. and major Indian industries examined in the study (e.g., IT, Pharmaceuticals, Metals, Automobiles, FMCG, and PSU Banks). </w:t>
            </w:r>
            <w:r>
              <w:rPr>
                <w:rFonts w:cs="Arial" w:ascii="Arial" w:hAnsi="Arial"/>
                <w:b w:val="false"/>
                <w:lang w:val="en-US"/>
              </w:rPr>
              <w:t>Furthermore, we provide trade share statistics (sourced from India’s Ministry of Commerce and Industry, and industry-level trade data) where available, to support this discussion.</w:t>
            </w:r>
          </w:p>
        </w:tc>
      </w:tr>
      <w:tr>
        <w:trPr>
          <w:trHeight w:val="728"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lang w:val="en-GB"/>
              </w:rPr>
            </w:pPr>
            <w:r>
              <w:rPr>
                <w:rFonts w:cs="Arial" w:ascii="Arial" w:hAnsi="Arial"/>
                <w:b/>
                <w:bCs/>
                <w:sz w:val="20"/>
                <w:szCs w:val="20"/>
                <w:lang w:val="en-GB"/>
              </w:rPr>
              <w:t>The title of the article is suitable and reflects on the research problem and objectiv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design of the abstract of the article is in a ‘point’ or ‘section’ format, which is unusual to write a point system format for the abstract. The conclusion point (or section) of the abstract is largely general; there are no specific clear strategies, or short-term plans, or recommendations that are suggested to counter on the results. For example, i</w:t>
            </w:r>
            <w:r>
              <w:rPr>
                <w:rFonts w:cs="Arial" w:ascii="Arial" w:hAnsi="Arial"/>
                <w:b/>
                <w:bCs/>
                <w:sz w:val="20"/>
                <w:szCs w:val="20"/>
              </w:rPr>
              <w:t>t is not specifically clear what are the ‘risk strategies’ that should be designed to counter the effects of USA tariffs announcements on India’s industries stock market returns, and what are the ‘specific sectors’ that should be targeted for risk strategi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have revised the abstract to follow a more conventional narrative structure, replacing the point-format design with a coherent paragraph that integrates the aims, methodology, key findings, and implications of the study in a fluid and scholarly manner.</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 xml:space="preserve">The article is scientifically correct, relatively, with the simple statistical tests involved to capture the short-term effects of USA tariffs announcements on India’s stock market returns (i.e. Statistical Tests of the article: Descriptive statistics, unit root, auto-correlation, normality test, variance test). </w:t>
            </w:r>
          </w:p>
          <w:p>
            <w:pPr>
              <w:pStyle w:val="ListParagraph"/>
              <w:ind w:left="0" w:hanging="0"/>
              <w:rPr>
                <w:rFonts w:ascii="Arial" w:hAnsi="Arial" w:cs="Arial"/>
                <w:b/>
                <w:b/>
                <w:sz w:val="20"/>
                <w:szCs w:val="20"/>
                <w:lang w:val="en-GB"/>
              </w:rPr>
            </w:pPr>
            <w:r>
              <w:rPr>
                <w:rFonts w:cs="Arial" w:ascii="Arial" w:hAnsi="Arial"/>
                <w:b/>
                <w:sz w:val="20"/>
                <w:szCs w:val="20"/>
                <w:lang w:val="en-GB"/>
              </w:rPr>
              <w:t>However, the theoretical and literature review of the article is relatively weak and the number of references is limited; actually there are no literature review or theoretical foundation section or sub-section in the manuscript which make it unclear whether the absence of these sections are accepted scholarly.</w:t>
            </w:r>
          </w:p>
          <w:p>
            <w:pPr>
              <w:pStyle w:val="ListParagraph"/>
              <w:ind w:left="0" w:hanging="0"/>
              <w:rPr>
                <w:rFonts w:ascii="Arial" w:hAnsi="Arial" w:cs="Arial"/>
                <w:bCs/>
                <w:sz w:val="20"/>
                <w:szCs w:val="20"/>
                <w:lang w:val="en-GB"/>
              </w:rPr>
            </w:pPr>
            <w:r>
              <w:rPr>
                <w:rFonts w:cs="Arial" w:ascii="Arial" w:hAnsi="Arial"/>
                <w:b/>
                <w:sz w:val="20"/>
                <w:szCs w:val="20"/>
                <w:lang w:val="en-GB"/>
              </w:rPr>
              <w:t>On the other hand, the short-term results of descriptive and variance tests are very interesting and applicable for India’s industries to capture, showing that volatility effects of USA tariffs announcements are only temporarily within 7 to 15 days and seems to vanish after those periods, therefore, the idea to test over different interval of times (i.e. 7-day, 15-day, 30-day) pre- and post- the announcement is very practical scientifically and smart modelling approach.</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 w:val="false"/>
                <w:bCs w:val="false"/>
                <w:lang w:val="en-IN"/>
              </w:rPr>
              <w:t xml:space="preserve">We have added a new section titled </w:t>
            </w:r>
            <w:r>
              <w:rPr>
                <w:rFonts w:cs="Arial" w:ascii="Arial" w:hAnsi="Arial"/>
                <w:b w:val="false"/>
                <w:bCs w:val="false"/>
                <w:i/>
                <w:iCs/>
                <w:lang w:val="en-IN"/>
              </w:rPr>
              <w:t>“Literature Review and Theoretical Framework”</w:t>
            </w:r>
            <w:r>
              <w:rPr>
                <w:rFonts w:cs="Arial" w:ascii="Arial" w:hAnsi="Arial"/>
                <w:b w:val="false"/>
                <w:bCs w:val="false"/>
                <w:lang w:val="en-IN"/>
              </w:rPr>
              <w:t>, which discusses key theories such as the Efficient Market Hypothesis (EMH), Behavioural Finance (Overreaction Hypothesis), and Policy Uncertainty Theory to contextualize short-term market reactions to tariff announcements. Additionally, we have incorporated recent empirical studies (e.g., Baker et al., 2016; Bouri et al., 2021; Sharma &amp; Mitra, 2022) on trade shocks and volatility. The reference list has been significantly expanded to enhance scholarly depth and relevance</w:t>
            </w:r>
            <w:r>
              <w:rPr>
                <w:rFonts w:cs="Arial" w:ascii="Arial" w:hAnsi="Arial"/>
                <w:lang w:val="en-IN"/>
              </w:rPr>
              <w:t>.</w:t>
            </w:r>
          </w:p>
          <w:p>
            <w:pPr>
              <w:pStyle w:val="Heading2"/>
              <w:jc w:val="left"/>
              <w:rPr>
                <w:rFonts w:ascii="Arial" w:hAnsi="Arial" w:cs="Arial"/>
                <w:b w:val="false"/>
                <w:b w:val="false"/>
                <w:lang w:val="en-GB"/>
              </w:rPr>
            </w:pPr>
            <w:r>
              <w:rPr>
                <w:rFonts w:cs="Arial" w:ascii="Arial" w:hAnsi="Arial"/>
                <w:b w:val="false"/>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 xml:space="preserve">The references are relatively recent, but are not sufficient. The manuscript lack literature review and theoretical referencing that can be reflected on the results and analysis. For stronger scientific base, the author should increase the references to at least twenty references and reflect on his results and discussion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have expanded the reference list to include more than twenty relevant and recent scholarly works, covering both theoretical foundations (e.g., EMH, behavioral responses to policy uncertainty) and empirical studies on trade shocks and stock market volatility in emerging economie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The English language quality is relatively suitable for scholar communication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t>\</w:t>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TextChar">
    <w:name w:val="Comment Text Char"/>
    <w:qFormat/>
    <w:rPr>
      <w:rFonts w:cs="Arial"/>
      <w:kern w:val="2"/>
      <w:lang w:val="en-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160"/>
    </w:pPr>
    <w:rPr>
      <w:rFonts w:ascii="Calibri" w:hAnsi="Calibri" w:eastAsia="Calibri" w:cs="Arial"/>
      <w:kern w:val="2"/>
      <w:sz w:val="20"/>
      <w:szCs w:val="20"/>
      <w:lang w:val="en-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15T13:14:00Z</dcterms:modified>
  <cp:revision>132</cp:revision>
  <dc:subject/>
  <dc:title/>
</cp:coreProperties>
</file>