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conomics, Business and Accounting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EBA_14015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The Influence of Product Quality on Repurchase Intention Mediated by Customer Satisfaction: A Case Study of Chitato Potato Chips in Bandung Cit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41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See attachmen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We have provided detailed responses to the reviewers' comments in the attached document. Each point has been carefully addressed to ensure clarity and alignment with the reviewers’ suggestions.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ba.com/index.php/AJEB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6</cp:lastModifiedBy>
  <dcterms:modified xsi:type="dcterms:W3CDTF">2025-07-14T05:35:00Z</dcterms:modified>
  <cp:revision>115</cp:revision>
  <dc:subject/>
  <dc:title/>
</cp:coreProperties>
</file>