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Product Quality on Repurchase Intention Mediated by Customer Satisfaction: A Case Study of Chitato Potato Chips in Bandung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contribution to the existing in knowledge in business management and entrepreneurship field of study. It depicts the significance of customer’s importance to every business across the globe, particularly, when a firm is fact-checking if the customer are satisfied about their products or services. It clarifies the doubt and justifies the significance of these busines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assessment of the importance of our manuscript. This study contributes to the growing body of knowledge in business management, particularly in consumer behavior and marketing strategy. By examining the mediating role of customer satisfaction, it provides insights for both practitioners and academics on how product quality impacts repurchase intention. The findings are expected to support decision-making in product development and marketing approaches in competitive snack food industri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We acknowledge and appreciate the reviewer’s approval of the article’s title. No changes were made to this sec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ains the topic with the specific objectives, the methodology used, findings from the studies with statistical numbers and the conclusion.</w:t>
              <w:br/>
              <w:br/>
              <w:t>The only thing missing from the abstract is the recommendation which is also not in the body of the work.</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In response, we have revised the manuscript to include a recommendation section at the end of the paper. However, since the journal guidelines do not require recommendations in the abstract, and due to space limitations, we opted to maintain the current structure of the abstract, focusing on objectives, methods, results, and conclus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The empirical literatures are proven to be significan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are grateful for the reviewer’s positive evaluation. The empirical analysis, supported by valid and reliable data, has been maintained as presen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but not recent. However, the theoretical framework and hypotheses section contains recent studies reviewed which is significant to the work as a section shows what has been done. Other citations used are 10 years backward and can fly since they are conceptual in na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is observation. While many of the conceptual references are within the acceptable range of 10 years or more, we ensured that the empirical and theoretical references, particularly in the literature review and hypothesis development sections, are drawn from recent sources (2019–2023) to strengthen the academic relevance of this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olutely.</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sincerely appreciate the reviewer’s positive feedback regarding the clarity and quality of the manuscript’s English. The language has been carefully revised for academic tone, structure, and grammar to ensure readability and scholarly standar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a fantastic article and the structure of the work is perfect for a scientific literature. However, the last section should entail a recommendation to existing body of knowledge and future researchers. Overall, this is good.</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very much for the encouraging remarks and constructive advice. In accordance with your suggestion, we have added a new “Recommendations” section at the end of the manuscript. This section outlines both practical implications for businesses and future research directions, based on the findings. We believe this addition enhances the completeness and utility of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Yu Gothic" w:cs="Arial"/>
                <w:sz w:val="20"/>
                <w:szCs w:val="20"/>
                <w:lang w:val="en-GB"/>
              </w:rPr>
            </w:pPr>
            <w:r>
              <w:rPr>
                <w:rFonts w:eastAsia="Arial Unicode MS;Yu Gothic" w:cs="Arial" w:ascii="Arial" w:hAnsi="Arial"/>
                <w:sz w:val="20"/>
                <w:szCs w:val="20"/>
                <w:lang w:val="en-GB"/>
              </w:rPr>
              <w:t>There are no ethical issues in this manuscript. The study did not involve any experimental procedures, vulnerable populations, or personal data collection requiring ethical clearance. All participants provided responses voluntarily and anonymously through structured questionnair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5:3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44ad29-1234-4961-a8d3-f6db19328440</vt:lpwstr>
  </property>
</Properties>
</file>