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401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RMINANTS OF ECONOMIC GROWTH IN REGENCIES LOCATED IN SPECIAL ECONOMIC ZONES (SEZS) IN INDONES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study is highly relevant to Indonesia’s development strategy, as it examines how Special Economic Zones (SEZs) drive regional growth, offering policymakers evidence-based insights for improving infrastructure, investment, and human capital. Theoretically, it builds on the neoclassical growth model while incorporating SEZ-specific factors, enhancing understanding of short- and long-term growth dynamics in emerging economies. Methodologically, it employs robust dynamic panel analysis (GMM), ensuring reliable and nuanced findings for both academic and practical appl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Yes, 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ank you</w:t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ed M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6"/>
        <w:gridCol w:w="8372"/>
        <w:gridCol w:w="6753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15T09:09:00Z</dcterms:modified>
  <cp:revision>116</cp:revision>
  <dc:subject/>
  <dc:title/>
</cp:coreProperties>
</file>