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01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Micromanagement on Employee Performance: A Systematic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article explores a key problem faced in organizational settings across the globe: the implications of leadership micromanagement on worker productivity and general well-being. A thorough review incorporates recent empirical research carried out between 2020 to date regarding the implications of micromanagement, which are of specific relevance in the wake of changing workplace dynamics triggered by the pandemic and the advent of remote work paradigms. This study provides useful insights for scholars and practitioners alike by providing ample knowledge that mainly outlines the negative implications of micromanagement, as well as its potential contextual benefits. The findings present new insights to the leadership literature and offer evidence-based suggestions aimed at supporting better control practices within modern organiz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m personally appreciative that this particular topic or study is well accepted. This study aims to contribute in the workforce. Especially in the Management as a who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color w:val="000000"/>
                <w:sz w:val="20"/>
                <w:szCs w:val="20"/>
              </w:rPr>
              <w:t>The title is generally appropriate and clearly reflects the manuscript's content. However, I suggest a minor modification to better reflect the systematic review methodology:</w:t>
            </w:r>
            <w:r>
              <w:rPr>
                <w:rStyle w:val="Appleconvertedspace"/>
                <w:rFonts w:eastAsia="Arial Unicode MS" w:cs="Arial" w:ascii="Arial" w:hAnsi="Arial"/>
                <w:color w:val="000000"/>
                <w:sz w:val="20"/>
                <w:szCs w:val="20"/>
              </w:rPr>
              <w:t> </w:t>
            </w:r>
            <w:r>
              <w:rPr>
                <w:rStyle w:val="StrongEmphasis"/>
                <w:rFonts w:cs="Arial" w:ascii="Arial" w:hAnsi="Arial"/>
                <w:color w:val="000000"/>
                <w:sz w:val="20"/>
                <w:szCs w:val="20"/>
              </w:rPr>
              <w:t>"The Effects of Micromanagement on Employee Performance and Well-being: A Systematic Literature Review"</w:t>
            </w:r>
            <w:r>
              <w:rPr>
                <w:rStyle w:val="Appleconvertedspace"/>
                <w:rFonts w:eastAsia="Arial Unicode MS" w:cs="Arial" w:ascii="Arial" w:hAnsi="Arial"/>
                <w:color w:val="000000"/>
                <w:sz w:val="20"/>
                <w:szCs w:val="20"/>
              </w:rPr>
              <w:t> </w:t>
            </w:r>
            <w:r>
              <w:rPr>
                <w:rFonts w:cs="Arial" w:ascii="Arial" w:hAnsi="Arial"/>
                <w:color w:val="000000"/>
                <w:sz w:val="20"/>
                <w:szCs w:val="20"/>
              </w:rPr>
              <w:t>- this addition of "and Well-being" better captures the comprehensive scope of outcomes examined in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personally would like to agree and made some modification on my research article title. Peersonally when I started working in the article, I have noticed that the adverse effects of micromanagement does not solely affect the performance but also the well being of employee. Therefore I changed it from “The Influence of Micromanagement on Employee Performance and: A Systematic Literature Review” to “The Influence of Micromanagement on Employee Performance and Well-Being: A Systematic Literature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provides an adequate summary but lacks important methodological details necessary for a systematic review. Essential additions include: (1) the number of databases searched and the included or excluded studies, (2) complete details of the search strategy used, (3) the temporal scope covered, and (4) quality assessment methodology utilized. Suggested improvements include making the results section more specific by including quantitative data regarding the included studies, as well as making the conclusion clearly state the major practice recommend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lang w:val="en-GB"/>
              </w:rPr>
              <w:t>The abstract was already modified made some changes including the findings from your institution. The  findings have been omitted and already furnish with the given recommend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paper presents high scientific quality, supported by a robust theoretical context based on Self-Determination Theory, and empirical evidence that is also relevant. There are, however, significant methodological shortcomings regarding the systematic review: (1) Non-adherence to PRISMA standards, (2) Lack of a quality assessment framework applicable to studies included, (3) Inadequate information on inter-rater reliability during the selection of studies, (4) Lapse in including a discussion on publication bias or studies' limitations. Aside from appropriateness on the thematic analysis method, improvements are required in the method section to achieve systematic review crit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paper was already modified. It specifically included the PRISMA data flow and also a tabular data of the  characteristics of the 14 screened and included literatures in the paper. Some findings have been carefully considered and follow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color w:val="000000"/>
                <w:sz w:val="20"/>
                <w:szCs w:val="20"/>
              </w:rPr>
              <w:t>The references are recent (2020-2025) and relevant to the topic. However, the reference list could be enhanced by including: (1) Seminal works on micromanagement from earlier periods for historical context, (2) More methodological references for systematic review guidelines (PRISMA statement), (3) Additional cross-cultural studies to strengthen generalizability claims. The current references adequately support the arguments but lack methodological diversity in study desig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paper would want to use recent and updated articles and with that I was not able to use previously published articles/literatures before 2020. The paper has been incorporate with more studies from various industri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jc w:val="both"/>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color w:val="000000"/>
                <w:sz w:val="20"/>
                <w:szCs w:val="20"/>
              </w:rPr>
              <w:t>The English quality is generally good with clear, academic writing style. The manuscript is well-structured and readable. Minor improvements needed: (1) Some redundant passages could be streamlined, (2) Transitions between sections could be smoother, (3) Some sentences are overly long and could be simplified for clarity. Overall, the language quality is suitable for scholarly publication with minor editing.</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With the help of AI I was able to detect some redundant phrases or statements that are not necessary. I have made modification to make sure that the paper appears to be comprehensive, concise, and direct. I made sure that it holds information that are necessary and significa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is paper discusses an important topic of practical relevance. Noteworthy strengths include a successful thematic organization, a balanced consideration of different outcomes, and obvious practical applications. Areas for improvement include strengthening systemic review methodology, including a quality evaluation of the studies under investigation, adding a PRISMA flow diagram, and enhancing theoretical contributions. The study may need a better methodological approach to meet systematic review standards while maintaining its inherent practical imp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 have carefully incorporate all the findings and recommendation in the research article. I hope I done it well and exact. I have exhausted everything to meet the criteria of a publishable article.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6T06:51:00Z</dcterms:modified>
  <cp:revision>116</cp:revision>
  <dc:subject/>
  <dc:title/>
</cp:coreProperties>
</file>