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0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Micromanagement on Employee Performance: A Systematic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provides a detailed combination of recent empirical studies on micromanagement across different organizational settings, and it compares micromanagement with autonomy-supportive leadership through established theoretical frameworks. It relates to how leadership styles affect employee motivation, performance, and well-being. The study highlights both the negative impacts and context-specific benefits of micromanagement. The insights from the manuscript provide practical guidance for improving leadership practices and promoting healthier and more effective work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reviewing the paper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ly written. However, see the main manuscript for a mino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>All the suggested corrections have been checked and incorpor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</w:t>
            </w:r>
          </w:p>
          <w:p>
            <w:pPr>
              <w:pStyle w:val="ListParagraph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19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7-16T08:25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