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97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ODELLING CURRENCY IN CIRCULATION IN GHANA: AN APPLICATION OF EXTREME VALUE THE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author(s) failed to state in clear terms the significance/contribution to knowledge of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importance of the manuscript are added to the manuscript and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It will assist the central bank to obtain accurate forecast on the currency demands in order to curb the rise in inf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To determine the quantity of currency to either withdraw or print into an econom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>It can help the central bank to detect changes in trend of the economy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It is important for planning for emergencies and seasonal  demands in the econom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itle of the article is not adequate.</w:t>
            </w:r>
            <w:r>
              <w:rPr>
                <w:rFonts w:cs="Arial" w:ascii="Arial" w:hAnsi="Arial"/>
                <w:sz w:val="20"/>
                <w:szCs w:val="28"/>
                <w:lang w:val="en-GB"/>
              </w:rPr>
              <w:t xml:space="preserve"> Suggested title, Currency In Circulation In Ghana: Extreme Value Theory Analysis.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of the article is not compressive. The abstract fails to meet the standard of this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abstract has been improved upon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not adequate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ome current references have been added. This inclu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952240" cy="2634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240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English language needs proof-rea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ofreading was thoroughly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manuscript is premature to be published in this journa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 is a matter of opinion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51:00Z</dcterms:created>
  <dc:creator>anonymous</dc:creator>
  <dc:description/>
  <cp:keywords/>
  <dc:language>en-US</dc:language>
  <cp:lastModifiedBy>smuteeu@gmail.com</cp:lastModifiedBy>
  <dcterms:modified xsi:type="dcterms:W3CDTF">2025-07-22T15:14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38fc4d-4568-4d47-b703-d971759f0f6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