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97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DELLING CURRENCY IN CIRCULATION IN GHANA: AN APPLICATION OF EXTREME VALUE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data used in this research is a financial time series which Extreme Value Theory (EVT) is applicabl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uthor(s) has carried out an extensive study of different models to arrive at the most suitable model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study is of important to policy makers because of the current economic crises, depression and inst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importance of the manuscript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t will assist the central bank to obtain accurate forecast on the currency demands in order to curb the rise in inf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To determine the quantity of currency to either withdraw or print into an econo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t can help the central bank to detect changes in trend of the economy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Helvetica"/>
                <w:lang w:val="en-GB"/>
              </w:rPr>
              <w:t xml:space="preserve"> </w:t>
            </w:r>
            <w:r>
              <w:rPr>
                <w:lang w:val="en-GB"/>
              </w:rPr>
              <w:t>It is important for planning for emergencies and seasonal  demands in the econom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e abstract is comprehensiv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n the objectives stated in the abstract, the trend model cannot go together with volatilit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No. More current references are required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t least five more current articles of not more than three years from the date of last publicat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 But grammar check is recommended for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odel: Trend model and stochastic volatility models cannot be applied on the same data. It is mentioned in the conclusion that the data does not show indication of conditional heteroscedasticity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troduction: Use the last paragraph of the introduction for objectives and addition to knowledg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ationarity Test: Let all methods of testing for stationarity come under sub-section 2.2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ethodology: In explaining the models, it is better to relate the major models to the study. For example what does x in 2.12 represent in the stud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sults and Discussions: Make sure that all major models used in this section have been discussed in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objective and the importance have been inserted at the last paragraph of the introductio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the stationary methods have put under section 2.2 as suggest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variable x represents the number of exceedances in the observ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odels have been duly covered in the methodolog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regarding this study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anonymous</dc:creator>
  <dc:description/>
  <cp:keywords/>
  <dc:language>en-US</dc:language>
  <cp:lastModifiedBy>smuteeu@gmail.com</cp:lastModifiedBy>
  <dcterms:modified xsi:type="dcterms:W3CDTF">2025-07-22T12:1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b1b7f2-4eb7-4c5b-a3ea-4efe2aabf127</vt:lpwstr>
  </property>
</Properties>
</file>