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96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Cybersecurity Awareness Levels among NMB Bank Plc. Customers in Morogoro Municipa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color w:val="404040"/>
          <w:sz w:val="20"/>
          <w:szCs w:val="20"/>
          <w:shd w:fill="FFFFFF" w:val="clear"/>
        </w:rPr>
      </w:pPr>
      <w:bookmarkStart w:id="0" w:name="_Hlk171324449"/>
      <w:bookmarkEnd w:id="0"/>
      <w:r>
        <w:rPr>
          <w:rFonts w:eastAsia="Arial" w:cs="Arial" w:ascii="Arial" w:hAnsi="Arial"/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ascii="Arial" w:hAnsi="Arial" w:cs="Arial"/>
          <w:color w:val="404040"/>
          <w:sz w:val="20"/>
          <w:szCs w:val="20"/>
          <w:shd w:fill="FFFFFF" w:val="clear"/>
        </w:rPr>
      </w:pPr>
      <w:r>
        <w:rPr>
          <w:rFonts w:cs="Arial" w:ascii="Arial" w:hAnsi="Arial"/>
          <w:color w:val="404040"/>
          <w:sz w:val="20"/>
          <w:szCs w:val="20"/>
          <w:shd w:fill="FFFFFF" w:val="clear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is current addressing the current challenges exhibited by account holders which will go along way in assisting alleviating the challeng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comprehensive. A number of  cybersecurity awareness appear in the abstract but not covered comprehensively in the docu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 w:bidi="ar"/>
              </w:rPr>
              <w:t>Break your introduction into 2 parts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 w:bidi="ar"/>
              </w:rPr>
              <w:t>Part 1 paragraph 1 to touch on cybersecurity, define and cite with some explanation in the context of the study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 w:bidi="ar"/>
              </w:rPr>
              <w:t>Paragraph  2 bring in customer awareness, define and cite with explanations in the context of the study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 w:bidi="ar"/>
              </w:rPr>
              <w:t>Paragraph 3 Bring in the global, regional and local perspective of the levels of customer awareness in matters cyber security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 w:bidi="ar"/>
              </w:rPr>
              <w:t>Part 2 give it a subheading: Statement of the problem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 w:bidi="ar"/>
              </w:rPr>
              <w:t>Part 3 objective(s) of the study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 w:bidi="ar"/>
              </w:rPr>
              <w:t>Part 4 Theoretical perspective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eastAsia="Calibri" w:cs="Arial"/>
                <w:sz w:val="20"/>
                <w:szCs w:val="20"/>
                <w:lang w:eastAsia="zh-CN" w:bidi="a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 w:bidi="ar"/>
              </w:rPr>
              <w:t>Part 5 Literature review that should be thematically done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 w:bidi="ar"/>
              </w:rPr>
              <w:t>Ensure the theory has assumptions, limitations, and underpins which objective(s)</w:t>
            </w:r>
          </w:p>
          <w:p>
            <w:pPr>
              <w:pStyle w:val="Msolistparagraph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ar"/>
              </w:rPr>
              <w:t>3.0 Materials and methods, just call it Methodology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3 </w:t>
            </w:r>
            <w:r>
              <w:rPr>
                <w:rFonts w:eastAsia="Calibri" w:cs="Arial" w:ascii="Arial" w:hAnsi="Arial"/>
                <w:sz w:val="20"/>
                <w:szCs w:val="20"/>
                <w:lang w:eastAsia="zh-CN" w:bidi="ar"/>
              </w:rPr>
              <w:t>What  was the total population of the NMB Bank Plc customers and branch ICT champions?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4 </w:t>
            </w:r>
            <w:r>
              <w:rPr>
                <w:rFonts w:eastAsia="Calibri" w:cs="Arial" w:ascii="Arial" w:hAnsi="Arial"/>
                <w:sz w:val="20"/>
                <w:szCs w:val="20"/>
                <w:lang w:eastAsia="zh-CN" w:bidi="ar"/>
              </w:rPr>
              <w:t>Does it mean you don’t know the number of NMB Bank Plc customers and branch ICT champions?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bCs/>
                <w:sz w:val="20"/>
                <w:szCs w:val="20"/>
                <w:lang w:val="en-GB" w:eastAsia="zh-CN" w:bidi="ar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en-GB" w:eastAsia="zh-CN" w:bidi="a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vision includ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ite areas that need citations then refer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uage is ok. Quality of the article is suitable for scholarly commun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th corrections the document can be publish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3" w:name="_Hlk171324449"/>
      <w:bookmarkStart w:id="4" w:name="_Hlk170903434"/>
      <w:bookmarkStart w:id="5" w:name="_Hlk171324449"/>
      <w:bookmarkStart w:id="6" w:name="_Hlk170903434"/>
      <w:bookmarkEnd w:id="5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Msolistparagraph">
    <w:name w:val="msolistparagraph"/>
    <w:qFormat/>
    <w:pPr>
      <w:widowControl/>
      <w:bidi w:val="0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SDI PC New 16</cp:lastModifiedBy>
  <dcterms:modified xsi:type="dcterms:W3CDTF">2025-07-07T11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21F95B12FF4068B561BB6F0101BEA0_13</vt:lpwstr>
  </property>
  <property fmtid="{D5CDD505-2E9C-101B-9397-08002B2CF9AE}" pid="3" name="KSOProductBuildVer">
    <vt:lpwstr>1033-12.2.0.2154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